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JEGYZŐKÖNYV</w:t>
      </w:r>
    </w:p>
    <w:p>
      <w:pPr>
        <w:pStyle w:val="Normal"/>
        <w:jc w:val="center"/>
        <w:rPr>
          <w:b/>
          <w:b/>
          <w:bCs/>
          <w:sz w:val="14"/>
          <w:szCs w:val="22"/>
          <w:lang w:val="hu-HU"/>
        </w:rPr>
      </w:pPr>
      <w:r>
        <w:rPr>
          <w:b/>
          <w:bCs/>
          <w:sz w:val="14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Topolya Községi Képviselő-testülete 2025. szeptember 12-én, Topolya Község Képviselő-testülete nagy tanácstermében 9.00 órai kezdettel megtartott </w:t>
      </w:r>
      <w:r>
        <w:rPr>
          <w:b/>
          <w:sz w:val="22"/>
          <w:szCs w:val="22"/>
          <w:lang w:val="hu-HU"/>
        </w:rPr>
        <w:t>10.</w:t>
      </w:r>
      <w:r>
        <w:rPr>
          <w:sz w:val="22"/>
          <w:szCs w:val="22"/>
          <w:lang w:val="hu-HU"/>
        </w:rPr>
        <w:t xml:space="preserve"> üléséről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A következő képviselők </w:t>
      </w:r>
      <w:r>
        <w:rPr>
          <w:b/>
          <w:bCs/>
          <w:sz w:val="22"/>
          <w:szCs w:val="22"/>
          <w:lang w:val="hu-HU"/>
        </w:rPr>
        <w:t>vettek részt</w:t>
      </w:r>
      <w:r>
        <w:rPr>
          <w:sz w:val="22"/>
          <w:szCs w:val="22"/>
          <w:lang w:val="hu-HU"/>
        </w:rPr>
        <w:t xml:space="preserve"> a teljes ülésen vagy annak egy részén: 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sectPr>
          <w:type w:val="nextPage"/>
          <w:pgSz w:w="11906" w:h="16838"/>
          <w:pgMar w:left="1276" w:right="1041" w:gutter="0" w:header="0" w:top="1332" w:footer="0" w:bottom="1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Saša Srdi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ecskei Tib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encsik Mikló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udás Balog And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súszó Enikő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abó Szabados Szilv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ass Árpád</w:t>
      </w:r>
    </w:p>
    <w:p>
      <w:pPr>
        <w:pStyle w:val="Normal"/>
        <w:numPr>
          <w:ilvl w:val="0"/>
          <w:numId w:val="2"/>
        </w:numPr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ollár Szabi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r. Móra Szabol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oros Karoli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ékony Káro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zei Tím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lohl Edv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isimre Szerda An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ucor Róbe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Ódri Zsuzsan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eresztes And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orsos Józse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Nada Pleskon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Mirko Spasojevi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Gordana Oreščan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Dara Praštal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Tatjana Vučkovi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Jelena Deki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arija Čabril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anja Uzela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lan Obradović</w:t>
      </w:r>
    </w:p>
    <w:p>
      <w:pPr>
        <w:pStyle w:val="Normal"/>
        <w:numPr>
          <w:ilvl w:val="0"/>
          <w:numId w:val="2"/>
        </w:numPr>
        <w:ind w:left="360" w:hanging="36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Zoran Rađenovi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encsik Sánd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vijeta Jan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r. Gordana Doz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eksandar Baji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r. Cservenák Péter</w:t>
      </w:r>
    </w:p>
    <w:p>
      <w:pPr>
        <w:pStyle w:val="Normal"/>
        <w:tabs>
          <w:tab w:val="clear" w:pos="720"/>
          <w:tab w:val="left" w:pos="1083" w:leader="none"/>
        </w:tabs>
        <w:ind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1083" w:leader="none"/>
        </w:tabs>
        <w:ind w:firstLine="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sectPr>
          <w:type w:val="continuous"/>
          <w:pgSz w:w="11906" w:h="16838"/>
          <w:pgMar w:left="1276" w:right="1041" w:gutter="0" w:header="0" w:top="1332" w:footer="0" w:bottom="151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0000"/>
          <w:sz w:val="12"/>
          <w:szCs w:val="22"/>
          <w:lang w:val="hu-HU"/>
        </w:rPr>
      </w:pPr>
      <w:r>
        <w:rPr>
          <w:color w:val="FF0000"/>
          <w:sz w:val="22"/>
          <w:szCs w:val="22"/>
          <w:lang w:val="hu-HU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  <w:t xml:space="preserve">Az ülésen </w:t>
      </w:r>
      <w:r>
        <w:rPr>
          <w:b/>
          <w:bCs/>
          <w:sz w:val="22"/>
          <w:szCs w:val="22"/>
          <w:lang w:val="hu-HU"/>
        </w:rPr>
        <w:t>nem vett részt</w:t>
      </w:r>
      <w:r>
        <w:rPr>
          <w:sz w:val="22"/>
          <w:szCs w:val="22"/>
          <w:lang w:val="hu-H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émet Klaudió é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ordás Csaba 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ind w:left="21" w:hanging="0"/>
        <w:jc w:val="both"/>
        <w:rPr>
          <w:b/>
          <w:b/>
          <w:color w:val="FF0000"/>
          <w:sz w:val="4"/>
          <w:szCs w:val="22"/>
          <w:lang w:val="hu-HU"/>
        </w:rPr>
      </w:pPr>
      <w:r>
        <w:rPr>
          <w:b/>
          <w:color w:val="FF0000"/>
          <w:sz w:val="4"/>
          <w:szCs w:val="22"/>
          <w:lang w:val="hu-HU"/>
        </w:rPr>
      </w:r>
    </w:p>
    <w:p>
      <w:pPr>
        <w:pStyle w:val="Normal"/>
        <w:ind w:firstLine="720"/>
        <w:jc w:val="both"/>
        <w:rPr>
          <w:b/>
          <w:b/>
          <w:color w:val="FF0000"/>
          <w:sz w:val="8"/>
          <w:szCs w:val="22"/>
          <w:lang w:val="hu-HU"/>
        </w:rPr>
      </w:pPr>
      <w:r>
        <w:rPr>
          <w:b/>
          <w:color w:val="FF0000"/>
          <w:sz w:val="8"/>
          <w:szCs w:val="22"/>
          <w:lang w:val="hu-HU"/>
        </w:rPr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 xml:space="preserve">A képviselőkön kívül az ülésen részt vett: </w:t>
      </w:r>
      <w:r>
        <w:rPr>
          <w:bCs/>
          <w:sz w:val="22"/>
          <w:szCs w:val="22"/>
          <w:lang w:val="hu-HU"/>
        </w:rPr>
        <w:t xml:space="preserve">Szatmári Adrián Községi Elnök, </w:t>
      </w:r>
      <w:r>
        <w:rPr>
          <w:sz w:val="22"/>
          <w:szCs w:val="22"/>
          <w:lang w:val="hu-HU"/>
        </w:rPr>
        <w:t>Magdalena Deak Đukić, a Községi Képviselő-testület titkára, Mentus Lívia</w:t>
      </w:r>
      <w:r>
        <w:rPr>
          <w:sz w:val="22"/>
          <w:szCs w:val="22"/>
          <w:lang w:val="sr-Latn-RS"/>
        </w:rPr>
        <w:t xml:space="preserve">, Nataša Šević, Seffer Attila és </w:t>
      </w:r>
      <w:r>
        <w:rPr>
          <w:sz w:val="22"/>
          <w:szCs w:val="22"/>
          <w:lang w:val="hu-HU"/>
        </w:rPr>
        <w:t xml:space="preserve">Tomik Nimród – a Községi Tanács tagjai, </w:t>
      </w:r>
      <w:r>
        <w:rPr>
          <w:sz w:val="22"/>
          <w:szCs w:val="22"/>
          <w:lang w:val="sr-Latn-RS"/>
        </w:rPr>
        <w:t xml:space="preserve">Mijatov Dávidházi Zita, a </w:t>
      </w:r>
      <w:r>
        <w:rPr>
          <w:sz w:val="22"/>
          <w:szCs w:val="22"/>
          <w:lang w:val="hu-HU"/>
        </w:rPr>
        <w:t xml:space="preserve">Községi Közigazgatási Hivatal vezetője, </w:t>
      </w:r>
      <w:r>
        <w:rPr>
          <w:sz w:val="22"/>
          <w:szCs w:val="22"/>
          <w:lang w:val="sr-Latn-RS"/>
        </w:rPr>
        <w:t>Nada Mehaković</w:t>
      </w:r>
      <w:r>
        <w:rPr>
          <w:sz w:val="22"/>
          <w:szCs w:val="22"/>
          <w:lang w:val="hu-HU"/>
        </w:rPr>
        <w:t xml:space="preserve">, a Községi Elnök kabinetjének munkatársa, Szedlár Péter, Helyi Ombudsman, </w:t>
      </w:r>
      <w:r>
        <w:rPr>
          <w:sz w:val="22"/>
          <w:szCs w:val="22"/>
          <w:lang w:val="sr-Latn-RS"/>
        </w:rPr>
        <w:t xml:space="preserve">Suzana Nešić </w:t>
      </w:r>
      <w:r>
        <w:rPr>
          <w:sz w:val="22"/>
          <w:szCs w:val="22"/>
          <w:lang w:val="hu-HU"/>
        </w:rPr>
        <w:t xml:space="preserve">Pataki, a Területtervezési, Településrendezési, Építési, Környezetvédelmi, Kommunális-lakásügyi és Gazdasági Osztály vezetője, Pásti Orsolya, a Pénzügyi, Közbevételeket Megállapító és Megfizettető Osztály vezetője, </w:t>
      </w:r>
      <w:bookmarkStart w:id="0" w:name="_Hlk204594559"/>
      <w:r>
        <w:rPr>
          <w:sz w:val="22"/>
          <w:szCs w:val="22"/>
          <w:lang w:val="sr-Latn-RS"/>
        </w:rPr>
        <w:t>Olivera Nenadić</w:t>
      </w:r>
      <w:r>
        <w:rPr>
          <w:sz w:val="22"/>
          <w:szCs w:val="22"/>
          <w:lang w:val="hu-HU"/>
        </w:rPr>
        <w:t xml:space="preserve">, a </w:t>
      </w:r>
      <w:bookmarkEnd w:id="0"/>
      <w:r>
        <w:rPr>
          <w:sz w:val="22"/>
          <w:szCs w:val="22"/>
          <w:lang w:val="hu-HU"/>
        </w:rPr>
        <w:t xml:space="preserve">Vagyonjogi Részleg vezetője, Nagy Tibor, a Szabadkai Regionális Hulladéktároló igazgatója, </w:t>
      </w:r>
      <w:r>
        <w:rPr>
          <w:sz w:val="22"/>
          <w:szCs w:val="22"/>
          <w:lang w:val="sr-Latn-RS"/>
        </w:rPr>
        <w:t>Slađana Radovanović, Maja Savić</w:t>
      </w:r>
      <w:r>
        <w:rPr>
          <w:sz w:val="22"/>
          <w:szCs w:val="22"/>
          <w:lang w:val="hu-HU"/>
        </w:rPr>
        <w:t xml:space="preserve">, Tóth Péter és Kovács Attila – a tömegtájékoztatási eszközök képviselői, Tóth Emma – polgári minőségében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Az ülést </w:t>
      </w:r>
      <w:r>
        <w:rPr>
          <w:b/>
          <w:sz w:val="22"/>
          <w:szCs w:val="22"/>
          <w:lang w:val="sr-Latn-RS"/>
        </w:rPr>
        <w:t>Saša Srdić</w:t>
      </w:r>
      <w:r>
        <w:rPr>
          <w:sz w:val="22"/>
          <w:szCs w:val="22"/>
          <w:lang w:val="hu-HU"/>
        </w:rPr>
        <w:t xml:space="preserve">, a Községi Képviselő-testület elnöke nyitotta meg és vezette, s konstatálta, hogy az ülésen 33 képviselő vesz részt, s megvan a munkához és az érvényes döntéshozatalhoz szükséges létszám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A testület vita nélkül, szótöbbséggel (30 mellette, 2 tartózkodás, 1 nem szavazott) megállapította az alábbi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NAPIRENDET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eastAsia="Calibri"/>
          <w:sz w:val="22"/>
          <w:szCs w:val="22"/>
          <w:lang w:val="hu-HU" w:eastAsia="en-US" w:bidi="en-US"/>
        </w:rPr>
        <w:t>A Községi Képviselő-testület 9. üléséről szóló jegyzőkönyv elfogadása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  <w:t xml:space="preserve">Végzésjavaslat Topolya Községi Elnökhelyettese tisztségének megszűnéséről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val="hu-HU" w:eastAsia="en-US" w:bidi="en-US"/>
        </w:rPr>
        <w:t xml:space="preserve">Végzésjavaslat a Községi Elnökhelyettes Megválasztására Irányuló Titkos Szavazást Lebonyolító és Annak Eredményét Megállapító Bizottság megalakításáról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  <w:t>Topolya Községi Elnökhelyettesének megválasztása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  <w:t>Programjavaslat a Topolya község köztulajdonában lévő építési telkek 2025. évi elidegenítésére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  <w:t xml:space="preserve">Határozati javaslat a legfeljebb 9,9 MW teljesítményű Solar Power Plant Topolya 1 napelempark Kisbelgrád kataszteri községben való kiépítése részletes szabályozási tervének kidolgozásáról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  <w:t>Jelentés a Szabadkai Regionális Hulladéktároló Hulladékgazdálkodási Korlátolt Felelősségű Társaság 2024. évi ügyviteli programja megvalósítási szintjéről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val="hu-HU" w:eastAsia="en-US" w:bidi="en-US"/>
        </w:rPr>
        <w:t>Végzésjavaslat a Szabadkai Regionális Hulladéktároló Hulladékgazdálkodási Korlátolt Felelősségű Társaság 2025. évi működési terve első módosításának jóváhagyásáról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  <w:t>Végzésjavaslat a Szabadkai Regionális Hulladéktároló Hulladékgazdálkodási Korlátolt Felelősségű Társaság külön terve első módosításának jóváhagyásáról a költségvetési eszközök 2025. évi felhasználására vonatkozóan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val="hu-HU" w:eastAsia="en-US" w:bidi="en-US"/>
        </w:rPr>
        <w:t xml:space="preserve">Végzésjavaslat a Szabadkai Regionális Hulladéktároló Hulladékgazdálkodási Korlátolt Felelősségű Társaság Közgyűlése által elfogadott, a 2024. évi nyereség elosztásáról szóló határozat jóváhagyásáról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  <w:t>Végzésjavaslat a Topolyai Községi Szociális Védelmi Központ megbízott igazgatója tisztségének megszűnéséről (Haverpus Lajos)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  <w:t>Végzésjavaslat a Topolyai Községi Szociális Védelmi Központ igazgatójának kinevezéséről (Haverpus Lajos)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val="hu-HU" w:eastAsia="en-US" w:bidi="en-US"/>
        </w:rPr>
        <w:t xml:space="preserve">Végzésjavaslat a Szabadkai Regionális Hulladéktároló Hulladékgazdálkodási Korlátolt Felelősségű Társaság Közgyűlése Topolya községbeli képviselőjének és helyettes képviselőjének felmentéséről (Szabolcski Szabolcs, </w:t>
      </w:r>
      <w:r>
        <w:rPr>
          <w:rFonts w:eastAsia="Calibri"/>
          <w:sz w:val="22"/>
          <w:szCs w:val="22"/>
          <w:lang w:val="sr-Latn-RS" w:eastAsia="en-US" w:bidi="en-US"/>
        </w:rPr>
        <w:t>Đurđica Ivezić Plećaš</w:t>
      </w:r>
      <w:r>
        <w:rPr>
          <w:rFonts w:eastAsia="Calibri"/>
          <w:sz w:val="22"/>
          <w:szCs w:val="22"/>
          <w:lang w:val="hu-HU" w:eastAsia="en-US" w:bidi="en-US"/>
        </w:rPr>
        <w:t>)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val="hu-HU" w:eastAsia="en-US" w:bidi="en-US"/>
        </w:rPr>
        <w:t xml:space="preserve">Végzésjavaslat a Szabadkai Regionális Hulladéktároló Hulladékgazdálkodási Korlátolt Felelősségű Társaság Közgyűlése Topolya községbeli képviselőjének és helyettes képviselőjének kinevezéséről (Szabolcski Szabolcs, </w:t>
      </w:r>
      <w:r>
        <w:rPr>
          <w:rFonts w:eastAsia="Calibri"/>
          <w:sz w:val="22"/>
          <w:szCs w:val="22"/>
          <w:lang w:val="sr-Latn-RS" w:eastAsia="en-US" w:bidi="en-US"/>
        </w:rPr>
        <w:t>Milica Farkaš</w:t>
      </w:r>
      <w:r>
        <w:rPr>
          <w:rFonts w:eastAsia="Calibri"/>
          <w:sz w:val="22"/>
          <w:szCs w:val="22"/>
          <w:lang w:val="hu-HU" w:eastAsia="en-US" w:bidi="en-US"/>
        </w:rPr>
        <w:t>)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val="hu-HU" w:eastAsia="en-US" w:bidi="en-US"/>
        </w:rPr>
        <w:t>Végzésjavaslat az egészségügyi létesítményeken kívül elhunytak elhalálozási okát és idejét megállapító és a halotti bizonyítványt kiállító orvosok kijelöléséről szóló végzés kiegészítéséről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  <w:t>Jelentés a Topolya községi költségvetéséről szóló határozat végrehajtásáról a 2025. 01. 01. és a 2025. 06. 30. közötti időszakban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  <w:t>Képviselői kérdések</w:t>
      </w:r>
    </w:p>
    <w:p>
      <w:pPr>
        <w:pStyle w:val="Normal"/>
        <w:widowControl w:val="false"/>
        <w:ind w:left="720" w:hanging="0"/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</w:r>
    </w:p>
    <w:p>
      <w:pPr>
        <w:pStyle w:val="Normal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1. pont</w:t>
      </w:r>
    </w:p>
    <w:p>
      <w:pPr>
        <w:pStyle w:val="Normal"/>
        <w:widowControl w:val="false"/>
        <w:ind w:left="720" w:hanging="0"/>
        <w:jc w:val="both"/>
        <w:rPr>
          <w:rFonts w:eastAsia="Calibri"/>
          <w:sz w:val="22"/>
          <w:szCs w:val="22"/>
          <w:lang w:val="hu-HU" w:eastAsia="en-US" w:bidi="en-US"/>
        </w:rPr>
      </w:pPr>
      <w:r>
        <w:rPr>
          <w:rFonts w:eastAsia="Calibri"/>
          <w:sz w:val="22"/>
          <w:szCs w:val="22"/>
          <w:lang w:val="hu-HU" w:eastAsia="en-US" w:bidi="en-US"/>
        </w:rPr>
        <w:t xml:space="preserve">A Községi Képviselő-testület 9. üléséről szóló jegyzőkönyv elfogadása 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estület szótöbbséggel (30 mellette, 3 tartózkodás) meghozta az alábbi 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lang w:val="hu-HU"/>
        </w:rPr>
      </w:pPr>
      <w:r>
        <w:rPr>
          <w:b/>
          <w:bCs/>
          <w:sz w:val="22"/>
          <w:szCs w:val="22"/>
          <w:lang w:val="hu-HU"/>
        </w:rPr>
        <w:t>ZÁRADÉKOT</w:t>
      </w:r>
    </w:p>
    <w:p>
      <w:pPr>
        <w:pStyle w:val="Normal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ind w:firstLine="720"/>
        <w:jc w:val="both"/>
        <w:rPr>
          <w:sz w:val="22"/>
          <w:lang w:val="hu-HU"/>
        </w:rPr>
      </w:pPr>
      <w:r>
        <w:rPr>
          <w:sz w:val="22"/>
          <w:lang w:val="hu-HU"/>
        </w:rPr>
        <w:t>Ezennel elfogadjuk a Községi Képviselő-testület 9. üléséről szóló jegyzőkönyvet, a javasolt szövegben.</w:t>
      </w:r>
    </w:p>
    <w:p>
      <w:pPr>
        <w:pStyle w:val="Normal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lang w:val="hu-HU"/>
        </w:rPr>
      </w:pPr>
      <w:r>
        <w:rPr>
          <w:b/>
          <w:bCs/>
          <w:sz w:val="22"/>
          <w:szCs w:val="22"/>
          <w:lang w:val="hu-HU"/>
        </w:rPr>
        <w:t>2. pont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Végzésjavaslat Topolya községi elnökhelyettese tisztségének megszűnéséről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lang w:val="sr-Latn-RS"/>
        </w:rPr>
        <w:t>Saša Srdić</w:t>
      </w:r>
      <w:r>
        <w:rPr>
          <w:b/>
          <w:sz w:val="22"/>
          <w:szCs w:val="22"/>
          <w:lang w:val="hu-HU"/>
        </w:rPr>
        <w:t xml:space="preserve">, </w:t>
      </w:r>
      <w:r>
        <w:rPr>
          <w:sz w:val="22"/>
          <w:szCs w:val="22"/>
          <w:lang w:val="hu-HU"/>
        </w:rPr>
        <w:t xml:space="preserve">a Községi Képviselő-testület elnöke tájékoztatta a képviselő-testületet, hogy </w:t>
      </w:r>
      <w:r>
        <w:rPr>
          <w:sz w:val="22"/>
          <w:szCs w:val="22"/>
          <w:lang w:val="sr-Latn-RS"/>
        </w:rPr>
        <w:t>Stevan Ančevski</w:t>
      </w:r>
      <w:r>
        <w:rPr>
          <w:sz w:val="22"/>
          <w:szCs w:val="22"/>
          <w:lang w:val="hu-HU"/>
        </w:rPr>
        <w:t>, a Községi Elnök helyettese 2025. augusztus 12-én lemondott tisztségéről.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özségi Képviselő-testület Ügyrendje 47. szakaszának 1. bekezdésével összhangban nem nyitnak vitát erről a napirendi pontról, és nem szavaznak, hanem konstatálják a tisztség megszűnését, a testület így meghozta az alábbi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VÉGZÉST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TOPOLYA KÖZSÉGI ELNÖKHELYETTESE 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TISZTSÉGÉNEK MEGSZŰNÉSÉRŐL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I.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ab/>
        <w:t xml:space="preserve">Mandátuma letelte előtt, lemondása folytán megszűnik </w:t>
      </w:r>
      <w:r>
        <w:rPr>
          <w:sz w:val="22"/>
          <w:szCs w:val="22"/>
        </w:rPr>
        <w:t>STEVAN ANČEVSKI</w:t>
      </w:r>
      <w:r>
        <w:rPr>
          <w:sz w:val="22"/>
          <w:szCs w:val="22"/>
          <w:lang w:val="hu-HU"/>
        </w:rPr>
        <w:t xml:space="preserve"> kisbelgrádi lakos Topolya községi elnökhelyetteseként betöltött tisztsége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II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hu-HU"/>
        </w:rPr>
        <w:tab/>
        <w:t xml:space="preserve">E végzés meghozatala napján lép hatályba, s megjelenik Topolya Község Hivatalos Lapjában.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3. pont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Végzésjavaslat a Községi Elnökhelyettes Megválasztására Irányuló Titkos Szavazást Lebonyolító és Annak Eredményét Megállapító Bizottság megalakításáról 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Saša Srdić</w:t>
      </w:r>
      <w:r>
        <w:rPr>
          <w:sz w:val="22"/>
          <w:szCs w:val="22"/>
          <w:lang w:val="hu-HU"/>
        </w:rPr>
        <w:t>,</w:t>
      </w:r>
      <w:r>
        <w:rPr>
          <w:b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a Községi Képviselő-testület elnöke tájékoztatta a jelenlévőket, hogy a </w:t>
      </w:r>
      <w:r>
        <w:rPr>
          <w:sz w:val="22"/>
          <w:szCs w:val="22"/>
          <w:lang w:val="sr-Latn-RS"/>
        </w:rPr>
        <w:t>Bačka Topola prekosutra</w:t>
      </w:r>
      <w:r>
        <w:rPr>
          <w:sz w:val="22"/>
          <w:szCs w:val="22"/>
          <w:lang w:val="hu-HU"/>
        </w:rPr>
        <w:t xml:space="preserve"> – Topolya Holnapután választási lista úgy nyilatkozott, hogy nem kíván részt venni a bizottság munkájában, ezért az kéttag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>A testület vita nélkül, szótöbbséggel (30 mellette, 1 ellene, 2 tartózkodás) meghozta az alábbi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hu-HU"/>
        </w:rPr>
        <w:t>VÉGZÉST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hu-HU"/>
        </w:rPr>
        <w:t>a Községi Elnökhelyettes Megválasztására Irányuló Titkos Szavazást Lebonyolító és Annak Eredményét Megállapító Bizottság megalakításáról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hu-HU"/>
        </w:rPr>
        <w:tab/>
      </w:r>
      <w:r>
        <w:rPr>
          <w:b/>
          <w:bCs/>
          <w:sz w:val="22"/>
          <w:szCs w:val="22"/>
          <w:lang w:val="hu-HU"/>
        </w:rPr>
        <w:t>I.</w:t>
      </w:r>
      <w:r>
        <w:rPr>
          <w:sz w:val="22"/>
          <w:szCs w:val="22"/>
          <w:lang w:val="hu-HU"/>
        </w:rPr>
        <w:t xml:space="preserve">  Megalakul a Topolya Községi Elnökhelyettesének Megválasztására Irányuló Titkos Szavazást Lebonyolító és Annak Eredményét Megállapító Bizottság az alábbi összetételben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suppressAutoHyphens w:val="false"/>
        <w:rPr>
          <w:sz w:val="22"/>
          <w:szCs w:val="22"/>
          <w:lang w:val="sr-CS"/>
        </w:rPr>
      </w:pPr>
      <w:r>
        <w:rPr>
          <w:sz w:val="22"/>
          <w:szCs w:val="22"/>
          <w:lang w:val="hu-HU"/>
        </w:rPr>
        <w:t>VASS ÁRPÁD, a Vajdasági Magyar Szövetség-Dr. Pásztor Bálint – Savez vojvođanskih mađara-dr Balint Pastor választási lista képviselője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MARIJA ČABRILO</w:t>
      </w:r>
      <w:r>
        <w:rPr>
          <w:sz w:val="22"/>
          <w:szCs w:val="22"/>
          <w:lang w:val="hu-HU"/>
        </w:rPr>
        <w:t>, az ALEKSANDAR VUČIĆ – TOPOLYA HOLNAP (Ivica Dačić – Szerbiai Szocialista Párt - SPS; Miloš Vučević – Szerb Haladó Párt – SNS) választási lista képviselője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hu-HU"/>
        </w:rPr>
        <w:tab/>
        <w:t>II.</w:t>
      </w:r>
      <w:r>
        <w:rPr>
          <w:sz w:val="22"/>
          <w:szCs w:val="22"/>
          <w:lang w:val="hu-HU"/>
        </w:rPr>
        <w:t xml:space="preserve">  E végzés megjelenik Topolya Község Hivatalos Lapjában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4. pont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hu-HU"/>
        </w:rPr>
        <w:tab/>
      </w:r>
      <w:r>
        <w:rPr>
          <w:sz w:val="22"/>
        </w:rPr>
        <w:t>Topolya községi elnökhelyettesének megválasztása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Szatmári Adrián Községi Elnök </w:t>
      </w:r>
      <w:r>
        <w:rPr>
          <w:sz w:val="22"/>
          <w:szCs w:val="22"/>
          <w:lang w:val="sr-Latn-RS"/>
        </w:rPr>
        <w:t>Milan Obradović</w:t>
      </w:r>
      <w:r>
        <w:rPr>
          <w:sz w:val="22"/>
          <w:szCs w:val="22"/>
          <w:lang w:val="hu-HU"/>
        </w:rPr>
        <w:t xml:space="preserve"> kereskedelmi ügyintézőt, topolyai lakost javasolta községi elnökhelyettesnek, s felolvasta a jelölt rövid életrajzát.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ab/>
        <w:t xml:space="preserve">A vitában </w:t>
      </w:r>
      <w:r>
        <w:rPr>
          <w:sz w:val="22"/>
          <w:szCs w:val="22"/>
          <w:lang w:val="sr-Latn-RS"/>
        </w:rPr>
        <w:t>Aleksandar Bajić</w:t>
      </w:r>
      <w:r>
        <w:rPr>
          <w:sz w:val="22"/>
          <w:szCs w:val="22"/>
          <w:lang w:val="hu-HU"/>
        </w:rPr>
        <w:t xml:space="preserve"> és dr. Cservenák Péter képviselők, valamint </w:t>
      </w:r>
      <w:r>
        <w:rPr>
          <w:sz w:val="22"/>
          <w:szCs w:val="22"/>
          <w:lang w:val="sr-Latn-RS"/>
        </w:rPr>
        <w:t>Saša Srdić</w:t>
      </w:r>
      <w:r>
        <w:rPr>
          <w:sz w:val="22"/>
          <w:szCs w:val="22"/>
          <w:lang w:val="hu-HU"/>
        </w:rPr>
        <w:t xml:space="preserve"> képviselő-testületi elnök vettek részt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A Bizottság megkezdte a titkos szavazás lebonyolítását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A titkos szavazás eredményének megállapítását követően </w:t>
      </w:r>
      <w:r>
        <w:rPr>
          <w:sz w:val="22"/>
          <w:szCs w:val="22"/>
          <w:lang w:val="sr-Latn-RS"/>
        </w:rPr>
        <w:t>Marija Čabrilo</w:t>
      </w:r>
      <w:r>
        <w:rPr>
          <w:sz w:val="22"/>
          <w:szCs w:val="22"/>
          <w:lang w:val="hu-HU"/>
        </w:rPr>
        <w:t>, a Bizottság elnöke felolvasta a Topolya Községi Elnökhelyettesének 2025. 09. 12-i megválasztására vonatkozó szavazás eredményeiről szóló jegyzőkönyvet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hu-HU"/>
        </w:rPr>
        <w:t>az elkészített szavazólapok száma 35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hu-HU"/>
        </w:rPr>
        <w:t>az ülésen résztevő képviselők száma 33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avazatukat leadott képviselők száma 32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felhasználatlan szavazólapok száma 3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érvénytelen szavazólapok száma 1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érvényes szavazólapok száma 32</w:t>
      </w:r>
    </w:p>
    <w:p>
      <w:pPr>
        <w:pStyle w:val="Normal"/>
        <w:jc w:val="both"/>
        <w:rPr>
          <w:sz w:val="12"/>
          <w:szCs w:val="22"/>
          <w:lang w:val="hu-HU"/>
        </w:rPr>
      </w:pPr>
      <w:r>
        <w:rPr>
          <w:sz w:val="1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hu-HU"/>
        </w:rPr>
        <w:t>Milan Obradović jelöltre 29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hu-HU"/>
        </w:rPr>
        <w:t>képviselő szavazott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>A jelölt 2 ellenszavazatot kapott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hu-HU"/>
        </w:rPr>
        <w:t xml:space="preserve">Megállapításra került, hogy </w:t>
      </w:r>
      <w:r>
        <w:rPr>
          <w:sz w:val="22"/>
          <w:szCs w:val="22"/>
          <w:lang w:val="sr-Latn-RS"/>
        </w:rPr>
        <w:t>Milan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sr-Latn-RS"/>
        </w:rPr>
        <w:t xml:space="preserve">Obradovićot </w:t>
      </w:r>
      <w:r>
        <w:rPr>
          <w:sz w:val="22"/>
          <w:szCs w:val="22"/>
          <w:lang w:val="hu-HU"/>
        </w:rPr>
        <w:t xml:space="preserve">megválasztották Topolya Községi Elnökhelyettesévé, aki a képviselők teljes számához mérten, a szavazatok többségét szerezte meg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>A testület szótöbbséggel (29 mellette, 2 ellene, 1 nem szavazott) meghozta az alábbi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w:t>VÉGZÉST</w:t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lang w:val="hu-HU" w:eastAsia="en-US"/>
        </w:rPr>
        <w:t xml:space="preserve">TOPOLYA KÖZSÉGI ELNÖKHELYETTESE </w:t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w:t>MEGVÁLASZTÁSÁRÓL</w:t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w:t>I.</w:t>
      </w:r>
    </w:p>
    <w:p>
      <w:pPr>
        <w:pStyle w:val="Normal"/>
        <w:suppressAutoHyphens w:val="false"/>
        <w:jc w:val="both"/>
        <w:rPr/>
      </w:pPr>
      <w:r>
        <w:rPr>
          <w:sz w:val="22"/>
          <w:lang w:val="hu-HU" w:eastAsia="en-US"/>
        </w:rPr>
        <w:tab/>
        <w:t xml:space="preserve">A testület megválasztja </w:t>
      </w:r>
      <w:r>
        <w:rPr>
          <w:sz w:val="22"/>
          <w:lang w:val="en-US" w:eastAsia="en-US"/>
        </w:rPr>
        <w:t xml:space="preserve">MILAN OBRADOVIĆ, </w:t>
      </w:r>
      <w:r>
        <w:rPr>
          <w:sz w:val="22"/>
          <w:lang w:val="hu-HU" w:eastAsia="en-US"/>
        </w:rPr>
        <w:t xml:space="preserve">nyugdíjas, topolyai lakost Topolya községi elnökhelyettesévé, 2025. 09. 12-i hatállyal, Topolya Községi Elnöke mandátumának leteltéig. </w:t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w:t>II.</w:t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lang w:val="hu-HU" w:eastAsia="en-US"/>
        </w:rPr>
        <w:tab/>
        <w:t xml:space="preserve">E végzés megjelenik Topolya Község Hivatalos Lapjában. </w:t>
      </w:r>
    </w:p>
    <w:p>
      <w:pPr>
        <w:pStyle w:val="Normal"/>
        <w:jc w:val="both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oOo</w:t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ab/>
      </w:r>
      <w:r>
        <w:rPr>
          <w:sz w:val="22"/>
          <w:szCs w:val="22"/>
          <w:lang w:val="sr-Latn-RS"/>
        </w:rPr>
        <w:t>Milan Obradović</w:t>
      </w:r>
      <w:r>
        <w:rPr>
          <w:sz w:val="22"/>
          <w:szCs w:val="22"/>
          <w:lang w:val="hu-HU"/>
        </w:rPr>
        <w:t xml:space="preserve"> újonnan megválasztott községi elnökhelyettes szólt a képviselőkhöz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oOo</w:t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</w:r>
      <w:r>
        <w:rPr>
          <w:sz w:val="22"/>
          <w:szCs w:val="22"/>
          <w:lang w:val="sr-Latn-RS"/>
        </w:rPr>
        <w:t>Saša Srdić</w:t>
      </w:r>
      <w:r>
        <w:rPr>
          <w:sz w:val="22"/>
          <w:szCs w:val="22"/>
          <w:lang w:val="hu-HU"/>
        </w:rPr>
        <w:t>, a Községi Képviselő-testület elnöke tájékoztatta a képviselőket, hogy a helyi önkormányzatról szóló törvény 43. szakaszának megfelelően az újonnan megválasztott községi elnökhelyettes képviselői mandátuma megszűnik a Községi Képviselő-testületben. (A Topolya Községi Képviselő-testülete képviselője mandátumának megszűnéséről szóló végzés megjelenik Topolya Község Hivatalos Lapjában)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oOo</w:t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A Községi Képviselő-testület elnöke konstatálta, hogy az ülésen 32 képviselő van jelen.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2"/>
          <w:szCs w:val="22"/>
          <w:lang w:val="hu-HU"/>
        </w:rPr>
        <w:t>5. pont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rogramjavaslat a Topolya község köztulajdonában lévő építési telkek 2025. évi elidegenítésére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Csúszó Enikő</w:t>
      </w:r>
      <w:r>
        <w:rPr>
          <w:sz w:val="22"/>
          <w:szCs w:val="22"/>
          <w:lang w:val="hu-HU"/>
        </w:rPr>
        <w:t xml:space="preserve">, a Költségvetési, Pénzügyi, Társadalmi-gazdasági Fejlesztési és Gazdasági Bizottság elnöke tájékoztatta a jelenlévőket, hogy a Bizottság 2025. szeptember 9-én megvitatta és egyhangúlag elfogadta a programjavaslatot a Topolya község köztulajdonában lévő építési telkek 2025. évi elidegenítésére, a javasolt szövegben, s a Községi Képviselő-testületnek meghozatalra javasolja.   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Plohl Edvin</w:t>
      </w:r>
      <w:r>
        <w:rPr>
          <w:sz w:val="22"/>
          <w:szCs w:val="22"/>
          <w:lang w:val="hu-HU"/>
        </w:rPr>
        <w:t xml:space="preserve">, a Településrendezési, Építésügyi, Lakásügyi-kommunális és Környezetvédelmi és -fejlesztési Bizottság elnöke tájékoztatta a jelenlévőket, hogy a Bizottság 2025. szeptember 9-én megvitatta és egyhangúlag elfogadta a programjavaslatot a Topolya község köztulajdonában lévő építési telkek 2025. évi elidegenítésére, a javasolt szövegben, s a Községi Képviselő-testületnek meghozatalra javasolja.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 xml:space="preserve">A vitaindítót </w:t>
      </w:r>
      <w:r>
        <w:rPr>
          <w:b/>
          <w:bCs/>
          <w:sz w:val="22"/>
          <w:szCs w:val="22"/>
          <w:lang w:val="sr-Latn-RS"/>
        </w:rPr>
        <w:t>Olivera Nenadić</w:t>
      </w:r>
      <w:r>
        <w:rPr>
          <w:b/>
          <w:bCs/>
          <w:sz w:val="22"/>
          <w:szCs w:val="22"/>
          <w:lang w:val="hu-HU"/>
        </w:rPr>
        <w:t>,</w:t>
      </w:r>
      <w:r>
        <w:rPr>
          <w:sz w:val="22"/>
          <w:szCs w:val="22"/>
          <w:lang w:val="hu-HU"/>
        </w:rPr>
        <w:t xml:space="preserve"> a Vagyonjogi Részleg vezetője tartott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>Dr. Cservenák Péter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hu-HU"/>
        </w:rPr>
        <w:t>képviselő és Szatmári Adrián Községi Elnök felszólalását követően a testület szótöbbséggel (29 mellette, 1 ellene, 2 tartózkodás) meghozta az alábbi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  <w:lang w:val="hu-HU" w:eastAsia="en-US"/>
        </w:rPr>
        <w:t xml:space="preserve">PROGRAMOT </w:t>
      </w:r>
    </w:p>
    <w:p>
      <w:pPr>
        <w:pStyle w:val="Normal"/>
        <w:jc w:val="both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 xml:space="preserve">a Topolya község köztulajdonában lévő építési telkek 2025. évi elidegenítésére, a javasolt szövegben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2"/>
          <w:szCs w:val="22"/>
          <w:lang w:val="hu-HU"/>
        </w:rPr>
        <w:t>6. pon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Határozati javaslat a legfeljebb 9,9 MW teljesítményű Solar Power Plant Topolya 1 napelempark Kisbelgrád kataszteri községben való kiépítése részletes szabályozási tervének kidolgozásáról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Plohl Edvin</w:t>
      </w:r>
      <w:r>
        <w:rPr>
          <w:sz w:val="22"/>
          <w:szCs w:val="22"/>
          <w:lang w:val="hu-HU"/>
        </w:rPr>
        <w:t>, a Településrendezési, Építésügyi, Lakásügyi-kommunális és Környezetvédelmi és -fejlesztési Bizottság elnöke tájékoztatta a jelenlévőket, hogy a Bizottság 2025. szeptember 9-én megvitatta és egyhangúlag elfogadta a határozati javaslatot a legfeljebb 9,9 MW teljesítményű Solar Power Plant Topolya 1 napelempark Kisbelgrád kataszteri községben való kiépítése részletes szabályozási tervének kidolgozásáról, a javasolt szövegben, s a Községi Képviselő-testületnek meghozatalra javasolj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 xml:space="preserve">A vitaindítót </w:t>
      </w:r>
      <w:r>
        <w:rPr>
          <w:sz w:val="22"/>
          <w:szCs w:val="22"/>
          <w:lang w:val="sr-Latn-RS"/>
        </w:rPr>
        <w:t xml:space="preserve">Suzana Nešić </w:t>
      </w:r>
      <w:r>
        <w:rPr>
          <w:sz w:val="22"/>
          <w:szCs w:val="22"/>
          <w:lang w:val="hu-HU"/>
        </w:rPr>
        <w:t>Pataki, a Területtervezési, Településrendezési, Építési, Környezetvédelmi, Kommunális-lakásügyi és Gazdasági Osztály vezetője tartott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RS"/>
        </w:rPr>
        <w:t xml:space="preserve">Aleksandar Bajić, dr. Gordana Dozet </w:t>
      </w:r>
      <w:r>
        <w:rPr>
          <w:sz w:val="22"/>
          <w:szCs w:val="22"/>
          <w:lang w:val="hu-HU"/>
        </w:rPr>
        <w:t>és Dr. Cservenák Péter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hu-HU"/>
        </w:rPr>
        <w:t xml:space="preserve">képviselők, </w:t>
      </w:r>
      <w:r>
        <w:rPr>
          <w:sz w:val="22"/>
          <w:szCs w:val="22"/>
          <w:lang w:val="sr-Latn-RS"/>
        </w:rPr>
        <w:t>Saša Srdić</w:t>
      </w:r>
      <w:r>
        <w:rPr>
          <w:sz w:val="22"/>
          <w:szCs w:val="22"/>
          <w:lang w:val="hu-HU"/>
        </w:rPr>
        <w:t xml:space="preserve"> képviselő-testületi elnök és Szatmári Adrián Községi Elnök felszólalását követően a testület szótöbbséggel (29 mellette, 3 ellene) meghozta az alábbi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HATÁROZATOT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legfeljebb 9,9 MW teljesítményű Solar Power Plant Topolya 1 napelempark Kisbelgrád kataszteri községben való kiépítése részletes szabályozási tervének kidolgozásáról, a javasolt szövegben.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7. pon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Jelentés a Szabadkai Regionális Hulladéktároló Hulladékgazdálkodási Korlátolt Felelősségű Társaság 2024. évi ügyviteli programja megvalósítási szintjéről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Csúszó Enikő</w:t>
      </w:r>
      <w:r>
        <w:rPr>
          <w:sz w:val="22"/>
          <w:szCs w:val="22"/>
          <w:lang w:val="hu-HU"/>
        </w:rPr>
        <w:t xml:space="preserve">, a Költségvetési, Pénzügyi, Társadalmi-gazdasági Fejlesztési és Gazdasági Bizottság elnöke tájékoztatta a jelenlévőket, hogy a Bizottság 2025. szeptember 9-én megvitatta és egyhangúlag elfogadta a Jelentést a Szabadkai Regionális Hulladéktároló Hulladékgazdálkodási Korlátolt Felelősségű Társaság 2024. évi ügyviteli programja megvalósítási szintjéről, a javasolt szövegben, s a Községi Képviselő-testületnek elfogadásra javasolja.   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Plohl Edvin</w:t>
      </w:r>
      <w:r>
        <w:rPr>
          <w:sz w:val="22"/>
          <w:szCs w:val="22"/>
          <w:lang w:val="hu-HU"/>
        </w:rPr>
        <w:t xml:space="preserve">, a Településrendezési, Építésügyi, Lakásügyi-kommunális és Környezetvédelmi és -fejlesztési Bizottság elnöke tájékoztatta a jelenlévőket, hogy a Bizottság 2025. szeptember 9-én megvitatta és egyhangúlag elfogadta a Jelentést a Szabadkai Regionális Hulladéktároló Hulladékgazdálkodási Korlátolt Felelősségű Társaság 2024. évi ügyviteli programja megvalósítási szintjéről, a javasolt szövegben, s a Községi Képviselő-testületnek elfogadásra javasolja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 xml:space="preserve">A vitaindítót </w:t>
      </w:r>
      <w:r>
        <w:rPr>
          <w:b/>
          <w:bCs/>
          <w:sz w:val="22"/>
          <w:szCs w:val="22"/>
          <w:lang w:val="hu-HU"/>
        </w:rPr>
        <w:t>Nagy Tibor</w:t>
      </w:r>
      <w:r>
        <w:rPr>
          <w:sz w:val="22"/>
          <w:szCs w:val="22"/>
          <w:lang w:val="hu-HU"/>
        </w:rPr>
        <w:t>, a Szabadkai Regionális Hulladéktároló igazgatója tartott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RS"/>
        </w:rPr>
        <w:t>D</w:t>
      </w:r>
      <w:r>
        <w:rPr>
          <w:sz w:val="22"/>
          <w:szCs w:val="22"/>
          <w:lang w:val="hu-HU"/>
        </w:rPr>
        <w:t xml:space="preserve">r. Cservenák Péter és </w:t>
      </w:r>
      <w:r>
        <w:rPr>
          <w:sz w:val="22"/>
          <w:szCs w:val="22"/>
          <w:lang w:val="sr-Latn-RS"/>
        </w:rPr>
        <w:t xml:space="preserve">dr. Gordana Dozet </w:t>
      </w:r>
      <w:r>
        <w:rPr>
          <w:sz w:val="22"/>
          <w:szCs w:val="22"/>
          <w:lang w:val="hu-HU"/>
        </w:rPr>
        <w:t>képviselők, Nagy Tibor igazgató és Szatmári Adrián Községi ELnök felszólalását követően a testület szótöbbséggel (29 mellette, 3 tartózkodás) meghozta az alábbi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lang w:val="sr-CS" w:eastAsia="en-US"/>
        </w:rPr>
      </w:pPr>
      <w:r>
        <w:rPr>
          <w:b/>
          <w:bCs/>
          <w:sz w:val="22"/>
          <w:lang w:val="hu-HU" w:eastAsia="en-US"/>
        </w:rPr>
        <w:t>ZÁRADÉKOT</w:t>
      </w:r>
    </w:p>
    <w:p>
      <w:pPr>
        <w:pStyle w:val="Normal"/>
        <w:jc w:val="both"/>
        <w:rPr>
          <w:b/>
          <w:b/>
          <w:bCs/>
          <w:sz w:val="22"/>
          <w:szCs w:val="22"/>
          <w:lang w:val="hu-HU" w:eastAsia="en-US"/>
        </w:rPr>
      </w:pPr>
      <w:r>
        <w:rPr>
          <w:b/>
          <w:bCs/>
          <w:sz w:val="22"/>
          <w:szCs w:val="22"/>
          <w:lang w:val="hu-HU" w:eastAsia="en-US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A testület elfogadja a Szabadkai Regionális Hulladéktároló Hulladékgazdálkodási Korlátolt Felelősségű Társaság 2024. évi ügyviteli programja megvalósítási szintjéről szóló jelentést, a javasolt szövegben. 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8. pon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Végzésjavaslat a Szabadkai Regionális Hulladéktároló Hulladékgazdálkodási Korlátolt Felelősségű Társaság 2025. évi működési terve első módosításának jóváhagyásáról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Csúszó Enikő</w:t>
      </w:r>
      <w:r>
        <w:rPr>
          <w:sz w:val="22"/>
          <w:szCs w:val="22"/>
          <w:lang w:val="hu-HU"/>
        </w:rPr>
        <w:t xml:space="preserve">, a Költségvetési, Pénzügyi, Társadalmi-gazdasági Fejlesztési és Gazdasági Bizottság elnöke tájékoztatta a jelenlévőket, hogy a Bizottság 2025. szeptember 9-én megvitatta és egyhangúlag elfogadta a végzésjavaslatot a Szabadkai Regionális Hulladéktároló Hulladékgazdálkodási Korlátolt Felelősségű Társaság 2025. évi működési terve első módosításának jóváhagyásáról, a javasolt szövegben, s a Községi Képviselő-testületnek meghozatalra javasolja.   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Plohl Edvin</w:t>
      </w:r>
      <w:r>
        <w:rPr>
          <w:sz w:val="22"/>
          <w:szCs w:val="22"/>
          <w:lang w:val="hu-HU"/>
        </w:rPr>
        <w:t xml:space="preserve">, a Településrendezési, Építésügyi, Lakásügyi-kommunális és Környezetvédelmi és -fejlesztési Bizottság elnöke tájékoztatta a jelenlévőket, hogy a Bizottság 2025. szeptember 9-én megvitatta és egyhangúlag elfogadta a végzésjavaslatot a Szabadkai Regionális Hulladéktároló Hulladékgazdálkodási Korlátolt Felelősségű Társaság 2025. évi működési terve első módosításának jóváhagyásáról, a javasolt szövegben, s a Községi Képviselő-testületnek meghozatalra javasolja.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 xml:space="preserve">A vitaindítót </w:t>
      </w:r>
      <w:r>
        <w:rPr>
          <w:b/>
          <w:bCs/>
          <w:sz w:val="22"/>
          <w:szCs w:val="22"/>
          <w:lang w:val="hu-HU"/>
        </w:rPr>
        <w:t>Nagy Tibor</w:t>
      </w:r>
      <w:r>
        <w:rPr>
          <w:sz w:val="22"/>
          <w:szCs w:val="22"/>
          <w:lang w:val="hu-HU"/>
        </w:rPr>
        <w:t>, a Szabadkai Regionális Hulladéktároló igazgatója tartott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>A testület vita nélkül, szótöbbséggel (29 mellette, 3 tartózkodás) meghozta az alábbi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hu-HU" w:eastAsia="en-US"/>
        </w:rPr>
        <w:t>VÉGZÉST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hu-HU" w:eastAsia="en-US"/>
        </w:rPr>
        <w:t xml:space="preserve">A SZABADKAI REGIONÁLIS HULLADÉKTÁROLÓ HULLADÉKGAZDÁLKODÁSI KORLÁTOLT FELELŐSSÉGŰ TÁRSASÁG 2025. ÉVI MŰKÖDÉSI TERVE ELSŐ MÓDOSÍTÁSÁNAK JÓVÁHAGYÁSÁRÓL 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8"/>
          <w:szCs w:val="22"/>
          <w:lang w:val="sr-CS" w:eastAsia="en-US"/>
        </w:rPr>
      </w:pPr>
      <w:r>
        <w:rPr>
          <w:b/>
          <w:bCs/>
          <w:sz w:val="8"/>
          <w:szCs w:val="22"/>
          <w:lang w:val="sr-CS" w:eastAsia="en-US"/>
        </w:rPr>
      </w:r>
    </w:p>
    <w:p>
      <w:pPr>
        <w:pStyle w:val="Normal"/>
        <w:suppressAutoHyphens w:val="false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hu-HU" w:eastAsia="en-US"/>
        </w:rPr>
        <w:tab/>
      </w:r>
      <w:r>
        <w:rPr>
          <w:b/>
          <w:bCs/>
          <w:sz w:val="22"/>
          <w:szCs w:val="22"/>
          <w:lang w:val="hu-HU" w:eastAsia="en-US"/>
        </w:rPr>
        <w:t>I.</w:t>
      </w:r>
      <w:r>
        <w:rPr>
          <w:sz w:val="22"/>
          <w:szCs w:val="22"/>
          <w:lang w:val="hu-HU" w:eastAsia="en-US"/>
        </w:rPr>
        <w:t xml:space="preserve"> A testület jóváhagyja a Szabadkai Regionális Hulladéktároló Hulladékgazdálkodási Korlátolt Felelősségű Társaság 2025. évi működési tervének első módosítását, melyet a Társaság Közgyűlése 2025. 05. 29-i ülésén fogadott el VIII/2025-12 szám alatt. </w:t>
      </w:r>
    </w:p>
    <w:p>
      <w:pPr>
        <w:pStyle w:val="Normal"/>
        <w:suppressAutoHyphens w:val="false"/>
        <w:jc w:val="center"/>
        <w:rPr>
          <w:sz w:val="6"/>
          <w:szCs w:val="22"/>
          <w:lang w:val="en-US" w:eastAsia="en-US"/>
        </w:rPr>
      </w:pPr>
      <w:r>
        <w:rPr>
          <w:sz w:val="6"/>
          <w:szCs w:val="22"/>
          <w:lang w:val="en-US" w:eastAsia="en-US"/>
        </w:rPr>
      </w:r>
    </w:p>
    <w:p>
      <w:pPr>
        <w:pStyle w:val="Normal"/>
        <w:suppressAutoHyphens w:val="false"/>
        <w:jc w:val="center"/>
        <w:rPr>
          <w:sz w:val="14"/>
          <w:szCs w:val="22"/>
          <w:lang w:val="sr-CS" w:eastAsia="en-US"/>
        </w:rPr>
      </w:pPr>
      <w:r>
        <w:rPr>
          <w:sz w:val="14"/>
          <w:szCs w:val="22"/>
          <w:lang w:val="sr-CS" w:eastAsia="en-US"/>
        </w:rPr>
      </w:r>
    </w:p>
    <w:p>
      <w:pPr>
        <w:pStyle w:val="Normal"/>
        <w:suppressAutoHyphens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hu-HU" w:eastAsia="en-US"/>
        </w:rPr>
        <w:tab/>
      </w:r>
      <w:r>
        <w:rPr>
          <w:b/>
          <w:bCs/>
          <w:sz w:val="22"/>
          <w:szCs w:val="22"/>
          <w:lang w:val="hu-HU" w:eastAsia="en-US"/>
        </w:rPr>
        <w:t>II.</w:t>
      </w:r>
      <w:r>
        <w:rPr>
          <w:sz w:val="22"/>
          <w:szCs w:val="22"/>
          <w:lang w:val="hu-HU" w:eastAsia="en-US"/>
        </w:rPr>
        <w:t xml:space="preserve"> E végzés megjelenik Topolya Község Hivatalos Lapjában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sr-RS"/>
        </w:rPr>
        <w:t xml:space="preserve">9. </w:t>
      </w:r>
      <w:r>
        <w:rPr>
          <w:b/>
          <w:sz w:val="22"/>
          <w:szCs w:val="22"/>
          <w:lang w:val="hu-HU"/>
        </w:rPr>
        <w:t>pon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Végzésjavaslat a Szabadkai Regionális Hulladéktároló Hulladékgazdálkodási Korlátolt Felelősségű Társaság külön terve első módosításának jóváhagyásáról a költségvetési eszközök 2025. évi felhasználására vonatkozóan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Csúszó Enikő</w:t>
      </w:r>
      <w:r>
        <w:rPr>
          <w:sz w:val="22"/>
          <w:szCs w:val="22"/>
          <w:lang w:val="hu-HU"/>
        </w:rPr>
        <w:t xml:space="preserve">, a Költségvetési, Pénzügyi, Társadalmi-gazdasági Fejlesztési és Gazdasági Bizottság elnöke tájékoztatta a jelenlévőket, hogy a Bizottság 2025. szeptember 9-én megvitatta és egyhangúlag elfogadta a végzésjavaslatot a Szabadkai Regionális Hulladéktároló Hulladékgazdálkodási Korlátolt Felelősségű Társaság külön terve első módosításának jóváhagyásáról a költségvetési eszközök 2025. évi felhasználására vonatkozóan, a javasolt szövegben, s a Községi Képviselő-testületnek meghozatalra javasolja.   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Plohl Edvin</w:t>
      </w:r>
      <w:r>
        <w:rPr>
          <w:sz w:val="22"/>
          <w:szCs w:val="22"/>
          <w:lang w:val="hu-HU"/>
        </w:rPr>
        <w:t xml:space="preserve">, a Településrendezési, Építésügyi, Lakásügyi-kommunális és Környezetvédelmi és -fejlesztési Bizottság elnöke tájékoztatta a jelenlévőket, hogy a Bizottság 2025. szeptember 9-én megvitatta és egyhangúlag elfogadta a végzésjavaslatot a Szabadkai Regionális Hulladéktároló Hulladékgazdálkodási Korlátolt Felelősségű Társaság külön terve első módosításának jóváhagyásáról a költségvetési eszközök 2025. évi felhasználására vonatkozóan, a javasolt szövegben, s a Községi Képviselő-testületnek meghozatalra javasolja.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 xml:space="preserve">A vitaindítót </w:t>
      </w:r>
      <w:r>
        <w:rPr>
          <w:b/>
          <w:bCs/>
          <w:sz w:val="22"/>
          <w:szCs w:val="22"/>
          <w:lang w:val="hu-HU"/>
        </w:rPr>
        <w:t>Nagy Tibor</w:t>
      </w:r>
      <w:r>
        <w:rPr>
          <w:sz w:val="22"/>
          <w:szCs w:val="22"/>
          <w:lang w:val="hu-HU"/>
        </w:rPr>
        <w:t>, a Szabadkai Regionális Hulladéktároló igazgatója tartott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>A testület vita nélkül, szótöbbséggel (29 mellette, 3 tartózkodás) meghozta az alábbi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hu-HU" w:eastAsia="en-US"/>
        </w:rPr>
        <w:t>VÉGZÉST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lang w:val="sr-RS" w:eastAsia="en-US"/>
        </w:rPr>
      </w:pPr>
      <w:r>
        <w:rPr>
          <w:b/>
          <w:bCs/>
          <w:sz w:val="22"/>
          <w:szCs w:val="22"/>
          <w:lang w:val="hu-HU" w:eastAsia="en-US"/>
        </w:rPr>
        <w:t xml:space="preserve">A SZABADKAI REGIONÁLIS HULLADÉKTÁROLÓ HULLADÉKGAZDÁLKODÁSI KORLÁTOLT FELELŐSSÉGŰ TÁRSASÁG KÜLÖN TERVE ELSŐ MÓDOSÍTÁSÁNAK JÓVÁHAGYÁSÁRÓL A KÖLTSÉGVETÉSI ESZKÖZÖK 2025. ÉVI FELHASZNÁLÁSÁRA VONATKOZÓAN  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p>
      <w:pPr>
        <w:pStyle w:val="Normal"/>
        <w:suppressAutoHyphens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hu-HU" w:eastAsia="en-US"/>
        </w:rPr>
        <w:tab/>
      </w:r>
      <w:r>
        <w:rPr>
          <w:b/>
          <w:bCs/>
          <w:sz w:val="22"/>
          <w:szCs w:val="22"/>
          <w:lang w:val="hu-HU" w:eastAsia="en-US"/>
        </w:rPr>
        <w:t>I.</w:t>
      </w:r>
      <w:r>
        <w:rPr>
          <w:sz w:val="22"/>
          <w:szCs w:val="22"/>
          <w:lang w:val="hu-HU" w:eastAsia="en-US"/>
        </w:rPr>
        <w:t xml:space="preserve"> A testület jóváhagyja a Szabadkai Regionális Hulladéktároló Hulladékgazdálkodási Korlátolt Felelősségű Társaság külön tervének első módosítását a költségvetési eszközök 2025. évi felhasználására vonatkozóan, melyet a Társaság Közgyűlése 2025. 06. 25-i ülésén hozott meg, VIII/2025-16 szám alatt.  </w:t>
      </w:r>
    </w:p>
    <w:p>
      <w:pPr>
        <w:pStyle w:val="Normal"/>
        <w:suppressAutoHyphens w:val="false"/>
        <w:jc w:val="center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</w:r>
    </w:p>
    <w:p>
      <w:pPr>
        <w:pStyle w:val="Normal"/>
        <w:suppressAutoHyphens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hu-HU" w:eastAsia="en-US"/>
        </w:rPr>
        <w:tab/>
      </w:r>
      <w:r>
        <w:rPr>
          <w:b/>
          <w:bCs/>
          <w:sz w:val="22"/>
          <w:szCs w:val="22"/>
          <w:lang w:val="hu-HU" w:eastAsia="en-US"/>
        </w:rPr>
        <w:t>II.</w:t>
      </w:r>
      <w:r>
        <w:rPr>
          <w:sz w:val="22"/>
          <w:szCs w:val="22"/>
          <w:lang w:val="hu-HU" w:eastAsia="en-US"/>
        </w:rPr>
        <w:t xml:space="preserve"> E végzés megjelenik Topolya Község Hivatalos Lapjában.</w:t>
      </w:r>
    </w:p>
    <w:p>
      <w:pPr>
        <w:pStyle w:val="Normal"/>
        <w:ind w:firstLine="720"/>
        <w:jc w:val="both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10. pon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Végzésjavaslat a Szabadkai Regionális Hulladéktároló Hulladékgazdálkodási Korlátolt Felelősségű Társaság Közgyűlése által elfogadott, a 2024. évi nyereség elosztásáról szóló határozat jóváhagyásáról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Csúszó Enikő</w:t>
      </w:r>
      <w:r>
        <w:rPr>
          <w:sz w:val="22"/>
          <w:szCs w:val="22"/>
          <w:lang w:val="hu-HU"/>
        </w:rPr>
        <w:t xml:space="preserve">, a Költségvetési, Pénzügyi, Társadalmi-gazdasági Fejlesztési és Gazdasági Bizottság elnöke tájékoztatta a jelenlévőket, hogy a Bizottság 2025. szeptember 9-én megvitatta és egyhangúlag elfogadta a végzésjavaslatot a Szabadkai Regionális Hulladéktároló Hulladékgazdálkodási Korlátolt Felelősségű Társaság Közgyűlése által elfogadott, a 2024. évi nyereség elosztásáról szóló határozat jóváhagyásáról, a javasolt szövegben, s a Községi Képviselő-testületnek meghozatalra javasolja.   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Plohl Edvin</w:t>
      </w:r>
      <w:r>
        <w:rPr>
          <w:sz w:val="22"/>
          <w:szCs w:val="22"/>
          <w:lang w:val="hu-HU"/>
        </w:rPr>
        <w:t xml:space="preserve">, a Településrendezési, Építésügyi, Lakásügyi-kommunális és Környezetvédelmi és -fejlesztési Bizottság elnöke tájékoztatta a jelenlévőket, hogy a Bizottság 2025. szeptember 9-én megvitatta és egyhangúlag elfogadta a végzésjavaslatot a Szabadkai Regionális Hulladéktároló Hulladékgazdálkodási Korlátolt Felelősségű Társaság Közgyűlése által elfogadott, a 2024. évi nyereség elosztásáról szóló határozat jóváhagyásáról, a javasolt szövegben, s a Községi Képviselő-testületnek meghozatalra javasolja.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 xml:space="preserve">A vitaindítót </w:t>
      </w:r>
      <w:r>
        <w:rPr>
          <w:b/>
          <w:bCs/>
          <w:sz w:val="22"/>
          <w:szCs w:val="22"/>
          <w:lang w:val="hu-HU"/>
        </w:rPr>
        <w:t>Nagy Tibor</w:t>
      </w:r>
      <w:r>
        <w:rPr>
          <w:sz w:val="22"/>
          <w:szCs w:val="22"/>
          <w:lang w:val="hu-HU"/>
        </w:rPr>
        <w:t>, a Szabadkai Regionális Hulladéktároló igazgatója tartotta.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testület vita nélkül, szótöbbséggel (29 mellette, 3 tartózkodás) meghozta az alábbi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hu-HU" w:eastAsia="en-US"/>
        </w:rPr>
        <w:t>V É G Z É S T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2"/>
          <w:szCs w:val="22"/>
          <w:lang w:val="hu-HU" w:eastAsia="en-US"/>
        </w:rPr>
      </w:pPr>
      <w:r>
        <w:rPr>
          <w:b/>
          <w:bCs/>
          <w:sz w:val="22"/>
          <w:szCs w:val="22"/>
          <w:lang w:val="hu-HU" w:eastAsia="en-US"/>
        </w:rPr>
        <w:t>a Szabadkai Regionális Hulladéktároló Hulladékgazdálkodási Korlátolt Felelősségű Társaság Közgyűlése által elfogadott, a 2024. évi nyereség elosztásáról szóló határozat jóváhagyásáról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2"/>
          <w:szCs w:val="22"/>
          <w:lang w:val="hu-HU" w:eastAsia="en-US"/>
        </w:rPr>
      </w:pPr>
      <w:r>
        <w:rPr>
          <w:rFonts w:eastAsia="SimSun;宋体"/>
          <w:b/>
          <w:sz w:val="22"/>
          <w:szCs w:val="22"/>
          <w:lang w:val="hu-HU" w:eastAsia="en-US"/>
        </w:rPr>
      </w:r>
    </w:p>
    <w:p>
      <w:pPr>
        <w:pStyle w:val="Normal"/>
        <w:suppressAutoHyphens w:val="false"/>
        <w:rPr>
          <w:rFonts w:eastAsia="SimSun;宋体"/>
          <w:b/>
          <w:b/>
          <w:sz w:val="22"/>
          <w:szCs w:val="22"/>
          <w:lang w:val="hu-HU" w:eastAsia="en-US"/>
        </w:rPr>
      </w:pPr>
      <w:r>
        <w:rPr>
          <w:rFonts w:eastAsia="SimSun;宋体"/>
          <w:b/>
          <w:sz w:val="22"/>
          <w:szCs w:val="22"/>
          <w:lang w:val="hu-HU" w:eastAsia="en-US"/>
        </w:rPr>
      </w:r>
    </w:p>
    <w:p>
      <w:pPr>
        <w:pStyle w:val="Normal"/>
        <w:suppressAutoHyphens w:val="false"/>
        <w:ind w:firstLine="720"/>
        <w:jc w:val="both"/>
        <w:rPr>
          <w:rFonts w:eastAsia="SimSun;宋体"/>
          <w:color w:val="000000"/>
          <w:sz w:val="22"/>
          <w:szCs w:val="22"/>
          <w:lang w:val="hu-HU" w:eastAsia="en-US"/>
        </w:rPr>
      </w:pPr>
      <w:r>
        <w:rPr>
          <w:b/>
          <w:bCs/>
          <w:sz w:val="22"/>
          <w:szCs w:val="22"/>
          <w:lang w:val="hu-HU" w:eastAsia="en-US"/>
        </w:rPr>
        <w:t xml:space="preserve">1. </w:t>
      </w:r>
      <w:r>
        <w:rPr>
          <w:bCs/>
          <w:sz w:val="22"/>
          <w:szCs w:val="22"/>
          <w:lang w:val="hu-HU" w:eastAsia="en-US"/>
        </w:rPr>
        <w:t xml:space="preserve">A testület </w:t>
      </w:r>
      <w:r>
        <w:rPr>
          <w:b/>
          <w:bCs/>
          <w:sz w:val="22"/>
          <w:szCs w:val="22"/>
          <w:lang w:val="hu-HU" w:eastAsia="en-US"/>
        </w:rPr>
        <w:t xml:space="preserve">JÓVÁHAGYJA </w:t>
      </w:r>
      <w:r>
        <w:rPr>
          <w:sz w:val="22"/>
          <w:szCs w:val="22"/>
          <w:lang w:val="hu-HU" w:eastAsia="en-US"/>
        </w:rPr>
        <w:t>a Szabadkai Regionális Hulladéktároló Hulladékgazdálkodási Korlátolt Felelősségű Társaság Közgyűlése által elfogadott, a 2024. évi nyereség elosztásáról szóló, VIII/2025-14. számú, 2025. június 25-i határozatot.</w:t>
      </w:r>
    </w:p>
    <w:p>
      <w:pPr>
        <w:pStyle w:val="Normal"/>
        <w:suppressAutoHyphens w:val="false"/>
        <w:ind w:left="720" w:hanging="0"/>
        <w:rPr>
          <w:rFonts w:eastAsia="SimSun;宋体"/>
          <w:b/>
          <w:b/>
          <w:bCs/>
          <w:color w:val="000000"/>
          <w:sz w:val="22"/>
          <w:szCs w:val="22"/>
          <w:lang w:val="hu-HU" w:eastAsia="en-US"/>
        </w:rPr>
      </w:pPr>
      <w:r>
        <w:rPr>
          <w:rFonts w:eastAsia="SimSun;宋体"/>
          <w:b/>
          <w:bCs/>
          <w:color w:val="000000"/>
          <w:sz w:val="22"/>
          <w:szCs w:val="22"/>
          <w:lang w:val="hu-HU" w:eastAsia="en-US"/>
        </w:rPr>
      </w:r>
    </w:p>
    <w:p>
      <w:pPr>
        <w:pStyle w:val="Normal"/>
        <w:suppressAutoHyphens w:val="false"/>
        <w:ind w:left="720" w:hanging="0"/>
        <w:rPr>
          <w:rFonts w:eastAsia="SimSun;宋体"/>
          <w:sz w:val="22"/>
          <w:szCs w:val="22"/>
          <w:lang w:val="hu-HU" w:eastAsia="en-US"/>
        </w:rPr>
      </w:pPr>
      <w:r>
        <w:rPr>
          <w:b/>
          <w:bCs/>
          <w:sz w:val="22"/>
          <w:szCs w:val="22"/>
          <w:lang w:val="hu-HU" w:eastAsia="en-US"/>
        </w:rPr>
        <w:t>2.</w:t>
      </w:r>
      <w:r>
        <w:rPr>
          <w:sz w:val="22"/>
          <w:szCs w:val="22"/>
          <w:lang w:val="hu-HU" w:eastAsia="en-US"/>
        </w:rPr>
        <w:t xml:space="preserve"> E végzés megjelenik Topolya Község Hivatalos Lapjában.</w:t>
      </w:r>
    </w:p>
    <w:p>
      <w:pPr>
        <w:pStyle w:val="Normal"/>
        <w:ind w:firstLine="720"/>
        <w:jc w:val="both"/>
        <w:rPr>
          <w:rFonts w:eastAsia="SimSun;宋体"/>
          <w:b/>
          <w:b/>
          <w:sz w:val="22"/>
          <w:szCs w:val="22"/>
          <w:lang w:val="hu-HU" w:eastAsia="en-US"/>
        </w:rPr>
      </w:pPr>
      <w:r>
        <w:rPr>
          <w:rFonts w:eastAsia="SimSun;宋体"/>
          <w:b/>
          <w:sz w:val="22"/>
          <w:szCs w:val="22"/>
          <w:lang w:val="hu-HU"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11. pon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Végzésjavaslat a Topolyai Községi Szociális Védelmi Központ megbízott igazgatója tisztségének megszűnéséről (Haverpus Lajos)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Vass Árpád</w:t>
      </w:r>
      <w:r>
        <w:rPr>
          <w:sz w:val="22"/>
          <w:szCs w:val="22"/>
          <w:lang w:val="hu-HU"/>
        </w:rPr>
        <w:t xml:space="preserve">, a Választási és Kinevezési Bizottság elnöke tájékoztatta a jelenlévőket, hogy a Bizottság 2025. szeptember 9-én megvitatta és egyhangúlag elfogadta a végzésjavaslatot a Topolyai Községi Szociális Védelmi Központ megbízott igazgatója tisztségének megszűnéséről, a javasolt szövegben, s a Községi Képviselő-testületnek meghozatalra javasolja.    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lang w:val="sr-Latn-RS"/>
        </w:rPr>
        <w:t>Saša Srdić</w:t>
      </w:r>
      <w:r>
        <w:rPr>
          <w:sz w:val="22"/>
          <w:szCs w:val="22"/>
          <w:lang w:val="hu-HU"/>
        </w:rPr>
        <w:t>, a Községi Képviselő-testület elnöke megindokolta a végzés meghozatalának szükségességét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hu-HU"/>
        </w:rPr>
        <w:t xml:space="preserve"> testület vita nélkül, szótöbbséggel (28 mellette, 3 tartózkodás) meghozta az alábbi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hu-HU" w:eastAsia="en-US"/>
        </w:rPr>
        <w:t>VÉGZÉST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hu-HU" w:eastAsia="en-US"/>
        </w:rPr>
        <w:t>A TOPOLYAI KÖZSÉGI SZOCIÁLIS VÉDELMI KÖZPONT MEGBÍZOTT IGAZGATÓJA TISZTSÉGÉNEK MEGSZŰNÉSÉRŐL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val="hu-HU" w:eastAsia="en-US"/>
        </w:rPr>
      </w:pPr>
      <w:r>
        <w:rPr>
          <w:rFonts w:eastAsia="Calibri"/>
          <w:b/>
          <w:bCs/>
          <w:sz w:val="22"/>
          <w:szCs w:val="22"/>
          <w:lang w:val="hu-HU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hu-HU" w:eastAsia="en-US"/>
        </w:rPr>
        <w:t>I.</w:t>
      </w:r>
    </w:p>
    <w:p>
      <w:pPr>
        <w:pStyle w:val="Normal"/>
        <w:suppressAutoHyphens w:val="false"/>
        <w:jc w:val="both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  <w:tab/>
        <w:t>Ezennel megszűnik Haverpus Lajos mester közgazdász, topolyai lakos megbízott igazgatói tisztsége Topolya Községi Szociális Védelmi Központjában.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hu-HU" w:eastAsia="en-US"/>
        </w:rPr>
        <w:t>II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  <w:t>E végzés megjelenik Topolya Község Hivatalos Lapjában.</w:t>
      </w:r>
    </w:p>
    <w:p>
      <w:pPr>
        <w:pStyle w:val="Normal"/>
        <w:jc w:val="both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12. pon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Végzésjavaslat a Topolyai Községi Szociális Védelmi Központ igazgatójának kinevezéséről (Haverpus Lajos)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Vass Árpád</w:t>
      </w:r>
      <w:r>
        <w:rPr>
          <w:sz w:val="22"/>
          <w:szCs w:val="22"/>
          <w:lang w:val="hu-HU"/>
        </w:rPr>
        <w:t xml:space="preserve">, a Választási és Kinevezési Bizottság elnöke tájékoztatta a jelenlévőket, hogy a Bizottság 2025. szeptember 9-én megvitatta és egyhangúlag elfogadta a végzésjavaslatot a Topolyai Községi Szociális Védelmi Központ igazgatójának kinevezéséről, a javasolt szövegben, s a Községi Képviselő-testületnek meghozatalra javasolja.   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Latn-RS"/>
        </w:rPr>
        <w:t>Saša Srdić</w:t>
      </w:r>
      <w:r>
        <w:rPr>
          <w:sz w:val="22"/>
          <w:szCs w:val="22"/>
          <w:lang w:val="hu-HU"/>
        </w:rPr>
        <w:t>, a Községi Képviselő-testület elnöke megindokolta a végzésjavaslatot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RS"/>
        </w:rPr>
        <w:t>Aleksandar Bajić</w:t>
      </w:r>
      <w:r>
        <w:rPr>
          <w:sz w:val="22"/>
          <w:szCs w:val="22"/>
          <w:lang w:val="hu-HU"/>
        </w:rPr>
        <w:t xml:space="preserve">, dr. Cservenák Péter és </w:t>
      </w:r>
      <w:r>
        <w:rPr>
          <w:sz w:val="22"/>
          <w:szCs w:val="22"/>
          <w:lang w:val="sr-Latn-RS"/>
        </w:rPr>
        <w:t>dr. Gordana Dozet</w:t>
      </w:r>
      <w:r>
        <w:rPr>
          <w:sz w:val="22"/>
          <w:szCs w:val="22"/>
          <w:lang w:val="hu-HU"/>
        </w:rPr>
        <w:t xml:space="preserve"> képviselők, valamint Szatmári Adrián Községi Elnök felszólalását követően a testület szótöbbséggel (28 mellette, 3 ellene) meghozta az alábbi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suppressAutoHyphens w:val="false"/>
        <w:jc w:val="center"/>
        <w:rPr>
          <w:b/>
          <w:b/>
          <w:spacing w:val="40"/>
          <w:sz w:val="22"/>
          <w:lang w:val="hu-HU" w:eastAsia="en-US"/>
        </w:rPr>
      </w:pPr>
      <w:r>
        <w:rPr>
          <w:b/>
          <w:spacing w:val="40"/>
          <w:sz w:val="22"/>
          <w:lang w:val="hu-HU" w:eastAsia="en-US"/>
        </w:rPr>
        <w:t>VÉGZÉST</w:t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w:t xml:space="preserve">TOPOLYA KÖZSÉGI SZOCIÁLIS KÖZPONTJA </w:t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w:t xml:space="preserve">IGAZGATÓJÁNAK KINEVEZÉSÉRŐL </w:t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w:t>I.</w:t>
      </w:r>
    </w:p>
    <w:p>
      <w:pPr>
        <w:pStyle w:val="Normal"/>
        <w:suppressAutoHyphens w:val="false"/>
        <w:jc w:val="both"/>
        <w:rPr>
          <w:sz w:val="22"/>
          <w:lang w:val="hu-HU" w:eastAsia="en-US"/>
        </w:rPr>
      </w:pPr>
      <w:r>
        <w:rPr>
          <w:sz w:val="22"/>
          <w:lang w:val="hu-HU" w:eastAsia="en-US"/>
        </w:rPr>
        <w:tab/>
        <w:t xml:space="preserve">A testület kinevezi Haverpus Lajos mester közgazdászt, topolyai lakost Topolya Községi Szociális Központjának igazgatójává, 2025. 09. 12-i hatállyal, négyéves megbízatási időszakra. </w:t>
      </w:r>
    </w:p>
    <w:p>
      <w:pPr>
        <w:pStyle w:val="Normal"/>
        <w:suppressAutoHyphens w:val="false"/>
        <w:jc w:val="both"/>
        <w:rPr>
          <w:sz w:val="22"/>
          <w:lang w:val="hu-HU" w:eastAsia="en-US"/>
        </w:rPr>
      </w:pPr>
      <w:r>
        <w:rPr>
          <w:sz w:val="22"/>
          <w:lang w:val="hu-HU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w:t>II.</w:t>
      </w:r>
    </w:p>
    <w:p>
      <w:pPr>
        <w:pStyle w:val="Normal"/>
        <w:suppressAutoHyphens w:val="false"/>
        <w:jc w:val="both"/>
        <w:rPr>
          <w:sz w:val="22"/>
          <w:lang w:val="hu-HU" w:eastAsia="en-US"/>
        </w:rPr>
      </w:pPr>
      <w:r>
        <w:rPr>
          <w:sz w:val="22"/>
          <w:lang w:val="hu-HU" w:eastAsia="en-US"/>
        </w:rPr>
        <w:tab/>
        <w:t xml:space="preserve">E végzés megjelenik Topolya Község Hivatalos Lapjában. </w:t>
      </w:r>
    </w:p>
    <w:p>
      <w:pPr>
        <w:pStyle w:val="Normal"/>
        <w:jc w:val="both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13. pont</w:t>
      </w:r>
    </w:p>
    <w:p>
      <w:pPr>
        <w:pStyle w:val="Normal"/>
        <w:jc w:val="both"/>
        <w:rPr>
          <w:sz w:val="22"/>
          <w:lang w:val="hu-HU" w:eastAsia="en-US"/>
        </w:rPr>
      </w:pPr>
      <w:r>
        <w:rPr>
          <w:sz w:val="22"/>
          <w:szCs w:val="22"/>
          <w:lang w:val="hu-HU"/>
        </w:rPr>
        <w:tab/>
        <w:t>Végzésjavaslat a Szabadkai Regionális Hulladéktároló Hulladékgazdálkodási Korlátolt Felelősségű Társaság Közgyűlése Topolya községbeli képviselőjének és helyettes képviselőjének felmentéséről (Szabolcski Szabolcs, Đurđica Ivezić Plećaš)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Vass Árpád</w:t>
      </w:r>
      <w:r>
        <w:rPr>
          <w:sz w:val="22"/>
          <w:szCs w:val="22"/>
          <w:lang w:val="hu-HU"/>
        </w:rPr>
        <w:t xml:space="preserve">, a Választási és Kinevezési Bizottság elnöke tájékoztatta a jelenlévőket, hogy a Bizottság 2025. szeptember 9-én megvitatta és egyhangúlag elfogadta a végzésjavaslatot a Szabadkai Regionális Hulladéktároló Hulladékgazdálkodási Korlátolt Felelősségű Társaság Közgyűlése Topolya községbeli képviselőjének és helyettes képviselőjének felmentéséről, a javasolt szövegben, s a Községi Képviselő-testületnek meghozatalra javasolja.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hu-HU"/>
        </w:rPr>
        <w:t xml:space="preserve"> testület vita nélkül, szótöbbséggel (28 mellette, 3 tartózkodás) meghozta az alábbi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bCs/>
          <w:sz w:val="22"/>
          <w:szCs w:val="22"/>
          <w:lang w:val="hu-HU" w:eastAsia="en-US"/>
        </w:rPr>
        <w:t>VÉGZÉST</w:t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bCs/>
          <w:sz w:val="22"/>
          <w:szCs w:val="22"/>
          <w:lang w:val="hu-HU" w:eastAsia="en-US"/>
        </w:rPr>
        <w:t>A SZABADKAI REGIONÁLIS HULLADÉKTÁROLÓ HULLADÉKGAZDÁLKODÁSI KORLÁTOLT FELELŐSSÉGŰ TÁRSASÁG KÖZGYŰLÉSE TOPOLYA KÖZSÉGBELI KÉPVISELŐJÉNEK ÉS HELYETTES KÉPVISELŐJÉNEK FELMENTÉSÉRŐL</w:t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sz w:val="22"/>
          <w:lang w:val="sr-C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szCs w:val="22"/>
          <w:lang w:val="hu-HU" w:eastAsia="en-US"/>
        </w:rPr>
        <w:t>I.</w:t>
      </w:r>
    </w:p>
    <w:p>
      <w:pPr>
        <w:pStyle w:val="Normal"/>
        <w:suppressAutoHyphens w:val="false"/>
        <w:jc w:val="both"/>
        <w:rPr>
          <w:sz w:val="22"/>
          <w:lang w:val="en-US" w:eastAsia="en-US"/>
        </w:rPr>
      </w:pPr>
      <w:r>
        <w:rPr>
          <w:sz w:val="22"/>
          <w:szCs w:val="22"/>
          <w:lang w:val="hu-HU" w:eastAsia="en-US"/>
        </w:rPr>
        <w:tab/>
        <w:t>Ezennel felmentjük a Szabadkai Regionális Hulladéktároló Hulladékgazdálkodási Korlátolt Felelősségű Társaság Közgyűlésének Topolya községbeli képviselőjét és helyettes képviselőjét, megbízatási idejük lejárta miatt, az alábbiak szerint:</w:t>
      </w:r>
    </w:p>
    <w:p>
      <w:pPr>
        <w:pStyle w:val="Normal"/>
        <w:suppressAutoHyphens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uppressAutoHyphens w:val="false"/>
        <w:jc w:val="both"/>
        <w:rPr>
          <w:sz w:val="4"/>
          <w:lang w:val="sr-CS" w:eastAsia="en-US"/>
        </w:rPr>
      </w:pPr>
      <w:r>
        <w:rPr>
          <w:sz w:val="4"/>
          <w:lang w:val="sr-CS" w:eastAsia="en-US"/>
        </w:rPr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szCs w:val="22"/>
          <w:lang w:val="hu-HU" w:eastAsia="en-US"/>
        </w:rPr>
        <w:tab/>
        <w:t>1. Szabolcski Szabolcs, okleveles közgazdász, Pacsér – képviselő, és</w:t>
      </w:r>
    </w:p>
    <w:p>
      <w:pPr>
        <w:pStyle w:val="Normal"/>
        <w:suppressAutoHyphens w:val="false"/>
        <w:jc w:val="both"/>
        <w:rPr>
          <w:sz w:val="22"/>
          <w:lang w:val="en-US" w:eastAsia="en-US"/>
        </w:rPr>
      </w:pPr>
      <w:r>
        <w:rPr>
          <w:sz w:val="22"/>
          <w:szCs w:val="22"/>
          <w:lang w:val="hu-HU" w:eastAsia="en-US"/>
        </w:rPr>
        <w:tab/>
        <w:t xml:space="preserve">2. </w:t>
      </w:r>
      <w:r>
        <w:rPr>
          <w:sz w:val="22"/>
          <w:szCs w:val="22"/>
          <w:lang w:val="sr-Latn-RS" w:eastAsia="en-US"/>
        </w:rPr>
        <w:t>Đurđica Plećaš Ivezić</w:t>
      </w:r>
      <w:r>
        <w:rPr>
          <w:sz w:val="22"/>
          <w:szCs w:val="22"/>
          <w:lang w:val="hu-HU" w:eastAsia="en-US"/>
        </w:rPr>
        <w:t>, okl. közgazdász, Topolya – helyettes képviselő.</w:t>
      </w:r>
    </w:p>
    <w:p>
      <w:pPr>
        <w:pStyle w:val="Normal"/>
        <w:suppressAutoHyphens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2"/>
          <w:lang w:val="sr-CS" w:eastAsia="en-US"/>
        </w:rPr>
      </w:pPr>
      <w:r>
        <w:rPr>
          <w:b/>
          <w:bCs/>
          <w:sz w:val="22"/>
          <w:szCs w:val="22"/>
          <w:lang w:val="hu-HU" w:eastAsia="en-US"/>
        </w:rPr>
        <w:t>II.</w:t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szCs w:val="22"/>
          <w:lang w:val="hu-HU" w:eastAsia="en-US"/>
        </w:rPr>
        <w:tab/>
        <w:t>E végzés megjelenik Topolya Község Hivatalos Lapjában.</w:t>
      </w:r>
    </w:p>
    <w:p>
      <w:pPr>
        <w:pStyle w:val="Normal"/>
        <w:jc w:val="both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14. pont</w:t>
      </w:r>
    </w:p>
    <w:p>
      <w:pPr>
        <w:pStyle w:val="Normal"/>
        <w:ind w:firstLine="720"/>
        <w:jc w:val="both"/>
        <w:rPr>
          <w:sz w:val="22"/>
          <w:lang w:val="hu-HU" w:eastAsia="en-US"/>
        </w:rPr>
      </w:pPr>
      <w:r>
        <w:rPr>
          <w:sz w:val="22"/>
          <w:szCs w:val="22"/>
          <w:lang w:val="hu-HU"/>
        </w:rPr>
        <w:t xml:space="preserve">Végzésjavaslat a Szabadkai Regionális Hulladéktároló Hulladékgazdálkodási Korlátolt Felelősségű Társaság Közgyűlése Topolya községbeli képviselőjének és helyettes képviselőjének kinevezéséről (Szabolcski Szabolcs, </w:t>
      </w:r>
      <w:r>
        <w:rPr>
          <w:sz w:val="22"/>
          <w:szCs w:val="22"/>
          <w:lang w:val="sr-Latn-RS"/>
        </w:rPr>
        <w:t>Milica Farkaš</w:t>
      </w:r>
      <w:r>
        <w:rPr>
          <w:sz w:val="22"/>
          <w:szCs w:val="22"/>
          <w:lang w:val="hu-H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Vass Árpád</w:t>
      </w:r>
      <w:r>
        <w:rPr>
          <w:sz w:val="22"/>
          <w:szCs w:val="22"/>
          <w:lang w:val="hu-HU"/>
        </w:rPr>
        <w:t xml:space="preserve">, a Választási és Kinevezési Bizottság elnöke tájékoztatta a jelenlévőket, hogy a Bizottság 2025. szeptember 9-én megvitatta és egyhangúlag elfogadta a végzésjavaslatot a Szabadkai Regionális Hulladéktároló Hulladékgazdálkodási Korlátolt Felelősségű Társaság Közgyűlése Topolya községbeli képviselőjének és helyettes képviselőjének kinevezéséről, a javasolt szövegben, s a Községi Képviselő-testületnek meghozatalra javasolja.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hu-HU"/>
        </w:rPr>
        <w:t xml:space="preserve"> testület vita nélkül, szótöbbséggel (28 mellette, 3 ellene) meghozta az alábbi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bCs/>
          <w:sz w:val="22"/>
          <w:szCs w:val="22"/>
          <w:lang w:val="hu-HU" w:eastAsia="en-US"/>
        </w:rPr>
        <w:t>VÉGZÉST</w:t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bCs/>
          <w:sz w:val="22"/>
          <w:szCs w:val="22"/>
          <w:lang w:val="hu-HU" w:eastAsia="en-US"/>
        </w:rPr>
        <w:t>A SZABADKAI REGIONÁLIS HULLADÉKTÁROLÓ HULLADÉKGAZDÁLKODÁSI KORLÁTOLT FELELŐSSÉGŰ TÁRSASÁG KÖZGYŰLÉSE TOPOLYA KÖZSÉGBELI KÉPVISELŐJÉNEK ÉS HELYETTES KÉPVISELŐJÉNEK KINEVEZÉSÉRŐL</w:t>
      </w:r>
    </w:p>
    <w:p>
      <w:pPr>
        <w:pStyle w:val="Normal"/>
        <w:suppressAutoHyphens w:val="false"/>
        <w:jc w:val="center"/>
        <w:rPr>
          <w:b/>
          <w:b/>
          <w:sz w:val="16"/>
          <w:lang w:val="sr-CS" w:eastAsia="en-US"/>
        </w:rPr>
      </w:pPr>
      <w:r>
        <w:rPr>
          <w:b/>
          <w:sz w:val="16"/>
          <w:lang w:val="sr-C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szCs w:val="22"/>
          <w:lang w:val="hu-HU" w:eastAsia="en-US"/>
        </w:rPr>
        <w:t>I.</w:t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szCs w:val="22"/>
          <w:lang w:val="hu-HU" w:eastAsia="en-US"/>
        </w:rPr>
        <w:tab/>
        <w:t>Ezennel kinevezzük a Szabadkai Regionális Hulladéktároló Hulladékgazdálkodási Korlátolt Felelősségű Társaság Közgyűlésének Topolya községbeli képviselőjét és helyettes képviselőjét, 4 éves megbízatási időre, 2025.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hu-HU" w:eastAsia="en-US"/>
        </w:rPr>
        <w:t>09. 12-i hatállyal, az alábbiak szerint:</w:t>
      </w:r>
    </w:p>
    <w:p>
      <w:pPr>
        <w:pStyle w:val="Normal"/>
        <w:suppressAutoHyphens w:val="false"/>
        <w:jc w:val="both"/>
        <w:rPr>
          <w:sz w:val="14"/>
          <w:lang w:val="sr-CS" w:eastAsia="en-US"/>
        </w:rPr>
      </w:pPr>
      <w:r>
        <w:rPr>
          <w:sz w:val="14"/>
          <w:lang w:val="sr-CS" w:eastAsia="en-US"/>
        </w:rPr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szCs w:val="22"/>
          <w:lang w:val="hu-HU" w:eastAsia="en-US"/>
        </w:rPr>
        <w:tab/>
        <w:t>1. Szabolcski Szabolcs, okleveles közgazdász, Pacsér – képviselő, és</w:t>
      </w:r>
    </w:p>
    <w:p>
      <w:pPr>
        <w:pStyle w:val="Normal"/>
        <w:suppressAutoHyphens w:val="false"/>
        <w:jc w:val="both"/>
        <w:rPr>
          <w:sz w:val="22"/>
          <w:lang w:val="en-US" w:eastAsia="en-US"/>
        </w:rPr>
      </w:pPr>
      <w:r>
        <w:rPr>
          <w:sz w:val="22"/>
          <w:szCs w:val="22"/>
          <w:lang w:val="hu-HU" w:eastAsia="en-US"/>
        </w:rPr>
        <w:tab/>
        <w:t xml:space="preserve">2. </w:t>
      </w:r>
      <w:r>
        <w:rPr>
          <w:sz w:val="22"/>
          <w:szCs w:val="22"/>
          <w:lang w:val="sr-Latn-RS" w:eastAsia="en-US"/>
        </w:rPr>
        <w:t>Milica Farkaš</w:t>
      </w:r>
      <w:r>
        <w:rPr>
          <w:sz w:val="22"/>
          <w:szCs w:val="22"/>
          <w:lang w:val="hu-HU" w:eastAsia="en-US"/>
        </w:rPr>
        <w:t>, okleveles biológus, Topolya – helyettes képviselő.</w:t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lang w:val="sr-C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lang w:val="sr-CS" w:eastAsia="en-US"/>
        </w:rPr>
      </w:pPr>
      <w:r>
        <w:rPr>
          <w:b/>
          <w:bCs/>
          <w:sz w:val="22"/>
          <w:szCs w:val="22"/>
          <w:lang w:val="hu-HU" w:eastAsia="en-US"/>
        </w:rPr>
        <w:t>II.</w:t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szCs w:val="22"/>
          <w:lang w:val="hu-HU" w:eastAsia="en-US"/>
        </w:rPr>
        <w:tab/>
        <w:t>E végzés megjelenik Topolya Község Hivatalos Lapjában.</w:t>
      </w:r>
    </w:p>
    <w:p>
      <w:pPr>
        <w:pStyle w:val="Normal"/>
        <w:jc w:val="both"/>
        <w:rPr>
          <w:bCs/>
          <w:sz w:val="22"/>
          <w:szCs w:val="22"/>
          <w:lang w:val="hu-HU" w:eastAsia="en-US"/>
        </w:rPr>
      </w:pPr>
      <w:r>
        <w:rPr>
          <w:bCs/>
          <w:sz w:val="22"/>
          <w:szCs w:val="22"/>
          <w:lang w:val="hu-HU"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15. pont</w:t>
      </w:r>
    </w:p>
    <w:p>
      <w:pPr>
        <w:pStyle w:val="Normal"/>
        <w:ind w:firstLine="720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  <w:t>Végzésjavaslat az egészségügyi létesítményeken kívül elhunytak elhalálozási okát és idejét megállapító és a halotti bizonyítványt kiállító orvosok kijelöléséről szóló végzés kiegészítéséről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Vass Árpád</w:t>
      </w:r>
      <w:r>
        <w:rPr>
          <w:sz w:val="22"/>
          <w:szCs w:val="22"/>
          <w:lang w:val="hu-HU"/>
        </w:rPr>
        <w:t xml:space="preserve">, a Választási és Kinevezési Bizottság elnöke tájékoztatta a jelenlévőket, hogy a Bizottság 2025. szeptember 9-én megvitatta és egyhangúlag elfogadta a végzésjavaslatot </w:t>
      </w:r>
      <w:r>
        <w:rPr>
          <w:bCs/>
          <w:sz w:val="22"/>
          <w:szCs w:val="22"/>
          <w:lang w:val="hu-HU"/>
        </w:rPr>
        <w:t>az egészségügyi létesítményeken kívül elhunytak elhalálozási okát és idejét megállapító és a halotti bizonyítványt kiállító orvosok kijelöléséről szóló végzés kiegészítéséről</w:t>
      </w:r>
      <w:r>
        <w:rPr>
          <w:sz w:val="22"/>
          <w:szCs w:val="22"/>
          <w:lang w:val="hu-HU"/>
        </w:rPr>
        <w:t xml:space="preserve">, a javasolt szövegben, s a Községi Képviselő-testületnek meghozatalra javasolja.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hu-HU"/>
        </w:rPr>
        <w:t xml:space="preserve"> testület vita nélkül, szótöbbséggel (29 mellette, 2 tartózkodás) meghozta az alábbi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suppressAutoHyphens w:val="false"/>
        <w:jc w:val="center"/>
        <w:rPr>
          <w:b/>
          <w:b/>
          <w:spacing w:val="40"/>
          <w:sz w:val="22"/>
          <w:lang w:val="hu-HU" w:eastAsia="en-US"/>
        </w:rPr>
      </w:pPr>
      <w:r>
        <w:rPr>
          <w:b/>
          <w:spacing w:val="40"/>
          <w:sz w:val="22"/>
          <w:lang w:val="hu-HU" w:eastAsia="en-US"/>
        </w:rPr>
        <w:t>VÉGZÉST</w:t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lang w:val="hu-HU" w:eastAsia="en-US"/>
        </w:rPr>
        <w:t>AZ EGÉSZSÉGÜGYI LÉTESÍTMÉNYEKEN KÍVÜL ELHUNYTAK ELHALÁLOZÁSI OKÁT ÉS IDEJÉT MEGÁLLAPÍTÓ ÉS A HALOTTI BIZONYÍTVÁNYT KIÁLLÍTÓ ORVOSOK KIJELÖLÉSÉRŐL SZÓLÓ VÉGZÉS KIEGÉSZÍTÉSÉRŐL</w:t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</w:r>
    </w:p>
    <w:p>
      <w:pPr>
        <w:pStyle w:val="Normal"/>
        <w:suppressAutoHyphens w:val="false"/>
        <w:jc w:val="center"/>
        <w:rPr>
          <w:bCs/>
          <w:sz w:val="22"/>
          <w:lang w:val="hu-HU" w:eastAsia="en-US"/>
        </w:rPr>
      </w:pPr>
      <w:r>
        <w:rPr>
          <w:bCs/>
          <w:sz w:val="22"/>
          <w:lang w:val="hu-HU" w:eastAsia="en-US"/>
        </w:rPr>
        <w:t>1. szakasz</w:t>
      </w:r>
    </w:p>
    <w:p>
      <w:pPr>
        <w:pStyle w:val="Normal"/>
        <w:suppressAutoHyphens w:val="false"/>
        <w:ind w:firstLine="720"/>
        <w:jc w:val="both"/>
        <w:rPr>
          <w:sz w:val="22"/>
          <w:lang w:val="hu-HU" w:eastAsia="en-US"/>
        </w:rPr>
      </w:pPr>
      <w:r>
        <w:rPr>
          <w:sz w:val="22"/>
          <w:lang w:val="hu-HU" w:eastAsia="en-US"/>
        </w:rPr>
        <w:t xml:space="preserve">Az egészségügyi létesítményeken kívül elhunytak elhalálozási okát és idejét megállapító és a halotti bizonyítványt kiállító orvosok kijelöléséről szóló végzés (Topolya Község Hivatalos Lapja, 7.2/2025. szám) 1. szakasza az utolsó albekezdése után az alábbi szöveggel egészül ki: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sz w:val="22"/>
          <w:lang w:val="sr-Latn-RS" w:eastAsia="en-US"/>
        </w:rPr>
        <w:t>„</w:t>
      </w:r>
      <w:r>
        <w:rPr>
          <w:sz w:val="22"/>
          <w:lang w:val="sr-Latn-RS" w:eastAsia="en-US"/>
        </w:rPr>
        <w:t>Dr. Kislinder Rastoder Andrea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hu-HU" w:eastAsia="en-US"/>
        </w:rPr>
        <w:t>és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lang w:val="hu-HU" w:eastAsia="en-US"/>
        </w:rPr>
      </w:pPr>
      <w:r>
        <w:rPr>
          <w:sz w:val="22"/>
          <w:lang w:val="hu-HU" w:eastAsia="en-US"/>
        </w:rPr>
        <w:t>Dr. Almási Szabolcs”.</w:t>
      </w:r>
    </w:p>
    <w:p>
      <w:pPr>
        <w:pStyle w:val="Normal"/>
        <w:suppressAutoHyphens w:val="false"/>
        <w:jc w:val="both"/>
        <w:rPr>
          <w:sz w:val="22"/>
          <w:lang w:val="hu-HU" w:eastAsia="en-US"/>
        </w:rPr>
      </w:pPr>
      <w:r>
        <w:rPr>
          <w:sz w:val="22"/>
          <w:lang w:val="hu-HU" w:eastAsia="en-US"/>
        </w:rPr>
      </w:r>
    </w:p>
    <w:p>
      <w:pPr>
        <w:pStyle w:val="Normal"/>
        <w:suppressAutoHyphens w:val="false"/>
        <w:ind w:left="927" w:hanging="0"/>
        <w:jc w:val="both"/>
        <w:rPr>
          <w:sz w:val="22"/>
          <w:lang w:val="hu-HU" w:eastAsia="en-US"/>
        </w:rPr>
      </w:pPr>
      <w:r>
        <w:rPr>
          <w:sz w:val="22"/>
          <w:lang w:val="hu-HU" w:eastAsia="en-US"/>
        </w:rPr>
        <w:t>A végzés többi rendelkezése nem változik.</w:t>
      </w:r>
    </w:p>
    <w:p>
      <w:pPr>
        <w:pStyle w:val="Normal"/>
        <w:suppressAutoHyphens w:val="false"/>
        <w:jc w:val="center"/>
        <w:rPr>
          <w:bCs/>
          <w:sz w:val="22"/>
          <w:lang w:val="hu-HU" w:eastAsia="en-US"/>
        </w:rPr>
      </w:pPr>
      <w:r>
        <w:rPr>
          <w:bCs/>
          <w:sz w:val="22"/>
          <w:lang w:val="hu-HU" w:eastAsia="en-US"/>
        </w:rPr>
      </w:r>
    </w:p>
    <w:p>
      <w:pPr>
        <w:pStyle w:val="Normal"/>
        <w:suppressAutoHyphens w:val="false"/>
        <w:jc w:val="center"/>
        <w:rPr>
          <w:bCs/>
          <w:sz w:val="22"/>
          <w:lang w:val="hu-HU" w:eastAsia="en-US"/>
        </w:rPr>
      </w:pPr>
      <w:r>
        <w:rPr>
          <w:bCs/>
          <w:sz w:val="22"/>
          <w:lang w:val="hu-HU" w:eastAsia="en-US"/>
        </w:rPr>
        <w:t>2. szakasz</w:t>
      </w:r>
    </w:p>
    <w:p>
      <w:pPr>
        <w:pStyle w:val="Normal"/>
        <w:suppressAutoHyphens w:val="false"/>
        <w:jc w:val="both"/>
        <w:rPr/>
      </w:pPr>
      <w:r>
        <w:rPr>
          <w:sz w:val="22"/>
          <w:lang w:val="hu-HU" w:eastAsia="en-US"/>
        </w:rPr>
        <w:tab/>
        <w:t>E végzés a Topolya Község Hivatalos Lapjában való megjelenésétől számított nyolcadik napon lép hatályba.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val="hu-HU" w:eastAsia="en-US"/>
        </w:rPr>
      </w:pPr>
      <w:r>
        <w:rPr>
          <w:bCs/>
          <w:sz w:val="22"/>
          <w:szCs w:val="22"/>
          <w:lang w:val="hu-HU" w:eastAsia="en-US"/>
        </w:rPr>
      </w:r>
    </w:p>
    <w:p>
      <w:pPr>
        <w:pStyle w:val="Normal"/>
        <w:pBdr>
          <w:bottom w:val="single" w:sz="4" w:space="1" w:color="000000"/>
        </w:pBdr>
        <w:suppressAutoHyphens w:val="false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16. pont</w:t>
      </w:r>
    </w:p>
    <w:p>
      <w:pPr>
        <w:pStyle w:val="Normal"/>
        <w:ind w:firstLine="720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  <w:t>Jelentés a Topolya községi költségvetéséről szóló határozat végrehajtásáról a 2025. 01. 01. és a 2025. 06. 30. közötti időszakban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hu-HU"/>
        </w:rPr>
        <w:t>Csúszó Enikő</w:t>
      </w:r>
      <w:r>
        <w:rPr>
          <w:sz w:val="22"/>
          <w:szCs w:val="22"/>
          <w:lang w:val="hu-HU"/>
        </w:rPr>
        <w:t xml:space="preserve">, a Költségvetési, Pénzügyi, Társadalmi-gazdasági Fejlesztési és Gazdasági Bizottság elnöke tájékoztatta a jelenlévőket, hogy a Bizottság 2025. szeptember 9-én megvitatta a Topolya községi költségvetéséről szóló határozat végrehajtásáról szóló jelentést a 2025. 01. 01. és a 2025. 06. 30. közötti időszakra vonatkozóan, amely tájékoztató jellegű.    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ekintettel arra, hogy a Topolya községi költségvetéséről szóló határozat végrehajtásáról szóló jelentés a 2025. 01. 01. és a 2025. 06. 30. közötti időszakra vonatkozóan tájékoztató jellegű, a Községi Képviselő-testület nem döntött a tárgyalt jelentésről.</w:t>
      </w:r>
    </w:p>
    <w:p>
      <w:pPr>
        <w:pStyle w:val="Normal"/>
        <w:suppressAutoHyphens w:val="false"/>
        <w:ind w:firstLine="720"/>
        <w:jc w:val="both"/>
        <w:rPr>
          <w:b/>
          <w:b/>
          <w:sz w:val="22"/>
          <w:szCs w:val="22"/>
          <w:lang w:val="hu-HU" w:eastAsia="en-US"/>
        </w:rPr>
      </w:pPr>
      <w:r>
        <w:rPr>
          <w:b/>
          <w:sz w:val="22"/>
          <w:szCs w:val="22"/>
          <w:lang w:val="hu-HU"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17. pont</w:t>
      </w:r>
    </w:p>
    <w:p>
      <w:pPr>
        <w:pStyle w:val="Normal"/>
        <w:jc w:val="both"/>
        <w:rPr>
          <w:lang w:val="hu-HU"/>
        </w:rPr>
      </w:pPr>
      <w:r>
        <w:rPr>
          <w:sz w:val="22"/>
          <w:szCs w:val="22"/>
          <w:lang w:val="hu-HU"/>
        </w:rPr>
        <w:tab/>
      </w:r>
      <w:r>
        <w:rPr>
          <w:sz w:val="22"/>
          <w:lang w:val="hu-HU"/>
        </w:rPr>
        <w:t>Képviselői kérdések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hu-HU"/>
        </w:rPr>
        <w:tab/>
      </w:r>
      <w:r>
        <w:rPr>
          <w:rFonts w:cs="Times New Roman" w:ascii="Times New Roman" w:hAnsi="Times New Roman"/>
          <w:lang w:val="sr-Latn-RS"/>
        </w:rPr>
        <w:t>Aleksandar Bajić,</w:t>
      </w:r>
      <w:r>
        <w:rPr>
          <w:rFonts w:cs="Times New Roman" w:ascii="Times New Roman" w:hAnsi="Times New Roman"/>
          <w:lang w:val="hu-HU"/>
        </w:rPr>
        <w:t xml:space="preserve"> dr. Cservenák Péter és </w:t>
      </w:r>
      <w:r>
        <w:rPr>
          <w:rFonts w:cs="Times New Roman" w:ascii="Times New Roman" w:hAnsi="Times New Roman"/>
          <w:lang w:val="sr-Latn-RS"/>
        </w:rPr>
        <w:t>dr. Gordana Dozet</w:t>
      </w:r>
      <w:r>
        <w:rPr>
          <w:rFonts w:cs="Times New Roman" w:ascii="Times New Roman" w:hAnsi="Times New Roman"/>
          <w:lang w:val="hu-HU"/>
        </w:rPr>
        <w:t xml:space="preserve"> képviselők felolvasták képviselői kérdéseiket, amelyeket az Ügyrenddel összhangban átadtak írásos formában is.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</w:r>
      <w:r>
        <w:rPr>
          <w:rFonts w:cs="Times New Roman" w:ascii="Times New Roman" w:hAnsi="Times New Roman"/>
          <w:b/>
          <w:bCs/>
          <w:lang w:val="hu-HU"/>
        </w:rPr>
        <w:t>Szatmári Adrián</w:t>
      </w:r>
      <w:r>
        <w:rPr>
          <w:rFonts w:cs="Times New Roman" w:ascii="Times New Roman" w:hAnsi="Times New Roman"/>
          <w:lang w:val="hu-HU"/>
        </w:rPr>
        <w:t xml:space="preserve"> Községi Elnök </w:t>
      </w:r>
      <w:r>
        <w:rPr>
          <w:rFonts w:cs="Times New Roman" w:ascii="Times New Roman" w:hAnsi="Times New Roman"/>
          <w:b/>
          <w:bCs/>
          <w:lang w:val="sr-Latn-RS"/>
        </w:rPr>
        <w:t>Aleksandar Bajić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képviselőnek a Községi Elnök csapatával kapcsolatban azt válaszolta, hogy valóban ő vezeti a csapatot, de csak a helyi önkormányzat irányításával kapcsolatos tevékenységeket illetően. A magánprofilokkal nem foglalkozik, ő viszont a saját profilján egyetlen megszólalásában sem intézett senkinek, sehol illetlen szavakat, nem is mondott és nem is fog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hu-HU"/>
        </w:rPr>
        <w:tab/>
        <w:t xml:space="preserve">A magánprofilon közzétett bejegyzések azt az illetőt minősítik, aki a bejegyzést közzétette, nem a Községi Elnököt. Ezek a nyilatkozatok, közlések nem tükrözik a Községi Képviselő-testület, a Községi Elnök, a Községi Tanács, sem a Községi Közigazgatási Hivatal véleményét.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Az elnök </w:t>
      </w:r>
      <w:r>
        <w:rPr>
          <w:rFonts w:cs="Times New Roman" w:ascii="Times New Roman" w:hAnsi="Times New Roman"/>
          <w:b/>
          <w:bCs/>
          <w:lang w:val="hu-HU"/>
        </w:rPr>
        <w:t>dr. Cservenák Péter</w:t>
      </w:r>
      <w:r>
        <w:rPr>
          <w:rFonts w:cs="Times New Roman" w:ascii="Times New Roman" w:hAnsi="Times New Roman"/>
          <w:lang w:val="hu-HU"/>
        </w:rPr>
        <w:t xml:space="preserve"> képviselőnek az ideiglenes állatmenhellyel kapcsolatos kérdésére azt válaszolta, hogy ez a menhely egészen biztosan a jobbak közé tartozik a környéken. A törvényi előírásokkal összhangban működik, így a helyi önkormányzat továbbra is támogatni fogja a Komgrad KV működését, ahogy az ideiglenes menhelyét is. A pótköltségvetésben vagy a 2026. évi költségvetési határozatban megnézik, hogy van-e lehetőség a kutyák chippel való ellátásának betervezésére, ahogy néhány évvel ezelőtt történt.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</w:r>
      <w:r>
        <w:rPr>
          <w:rFonts w:cs="Times New Roman" w:ascii="Times New Roman" w:hAnsi="Times New Roman"/>
          <w:b/>
          <w:bCs/>
          <w:lang w:val="hu-HU"/>
        </w:rPr>
        <w:t>Dr. Gordana Dozet</w:t>
      </w:r>
      <w:r>
        <w:rPr>
          <w:rFonts w:cs="Times New Roman" w:ascii="Times New Roman" w:hAnsi="Times New Roman"/>
          <w:lang w:val="hu-HU"/>
        </w:rPr>
        <w:t xml:space="preserve"> képviselőnek a Mezőgazdasági Iskola és Diákotthon bevételével kapcsolatos kérdésére az elnök azt válaszolta, hogy ha valaki mezőgazdasággal foglalkozik, tudja, hogy sok minden befolyásolja a bevételeket és a hozamokat, mint amilyen az aszály, ezért nem lehet kijelenteni, hogy a bevétel 75 ezer eurót tesz ki, mert a gyakorlatban ez nem így van, csak papíron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A Mezőgazdasági Iskola nem működhetne ilyen magas színvonalon egyetlen hold föld nélkül. Nem érti a képviselő felszólalását, mert úgy véli, hogy a Mezőgazdasági Iskolának szüksége van földterületre és gazdaságra is, hogy olyan megfelelő és magas színvonalú képzést tudjon nyújtani a diákok számára, mint most. A helyi önkormányzat a község területén lévő valamennyi oktatási intézményt támogatja, így a Mezőgazdasági Iskolát is.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lang w:val="hu-HU"/>
        </w:rPr>
      </w:pPr>
      <w:r>
        <w:rPr>
          <w:rFonts w:cs="Times New Roman" w:ascii="Times New Roman" w:hAnsi="Times New Roman"/>
          <w:lang w:val="hu-HU"/>
        </w:rPr>
        <w:tab/>
      </w:r>
    </w:p>
    <w:p>
      <w:pPr>
        <w:pStyle w:val="Normal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ülés 10.45 órakor ért véget.</w:t>
      </w:r>
    </w:p>
    <w:p>
      <w:pPr>
        <w:pStyle w:val="Normal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04"/>
      </w:tblGrid>
      <w:tr>
        <w:trPr/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agdalena Deak Đukić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a Községi Képviselő-testület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itká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50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aša Srdić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a Községi Képviselő-testület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lnöke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Szakál Ilon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u-HU"/>
              </w:rPr>
              <w:t>jegyzőkönyvvezető</w:t>
            </w:r>
          </w:p>
        </w:tc>
        <w:tc>
          <w:tcPr>
            <w:tcW w:w="45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720"/>
        <w:jc w:val="both"/>
        <w:rPr>
          <w:sz w:val="16"/>
          <w:szCs w:val="22"/>
          <w:lang w:val="hu-HU"/>
        </w:rPr>
      </w:pPr>
      <w:r>
        <w:rPr>
          <w:sz w:val="16"/>
          <w:szCs w:val="22"/>
          <w:lang w:val="hu-HU"/>
        </w:rPr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"/>
          <w:szCs w:val="22"/>
          <w:lang w:val="hu-HU"/>
        </w:rPr>
      </w:pPr>
      <w:r>
        <w:rPr>
          <w:sz w:val="22"/>
          <w:szCs w:val="22"/>
          <w:lang w:val="hu-HU"/>
        </w:rPr>
        <w:tab/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rPr>
          <w:sz w:val="6"/>
          <w:szCs w:val="22"/>
          <w:lang w:val="hu-HU"/>
        </w:rPr>
      </w:pPr>
      <w:r>
        <w:rPr>
          <w:sz w:val="22"/>
          <w:szCs w:val="22"/>
          <w:lang w:val="hu-HU"/>
        </w:rPr>
        <w:tab/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 </w:t>
      </w:r>
    </w:p>
    <w:sectPr>
      <w:type w:val="continuous"/>
      <w:pgSz w:w="11906" w:h="16838"/>
      <w:pgMar w:left="1276" w:right="1041" w:gutter="0" w:header="0" w:top="1332" w:footer="0" w:bottom="15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bCs/>
      <w:sz w:val="22"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HeaderChar">
    <w:name w:val="Header Char"/>
    <w:qFormat/>
    <w:rPr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ender">
    <w:name w:val="Envelope Return"/>
    <w:basedOn w:val="Normal"/>
    <w:pPr/>
    <w:rPr>
      <w:rFonts w:cs="Arial"/>
      <w:sz w:val="26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sz w:val="22"/>
      <w:lang w:val="sr-CS"/>
    </w:rPr>
  </w:style>
  <w:style w:type="paragraph" w:styleId="TextBodyIndent">
    <w:name w:val="Body Text Indent"/>
    <w:basedOn w:val="Normal"/>
    <w:pPr>
      <w:ind w:left="0" w:right="0" w:firstLine="684"/>
      <w:jc w:val="both"/>
    </w:pPr>
    <w:rPr>
      <w:sz w:val="22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</w:pBdr>
      <w:ind w:left="0" w:right="0"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-57" w:right="0" w:firstLine="798"/>
      <w:jc w:val="both"/>
    </w:pPr>
    <w:rPr>
      <w:sz w:val="22"/>
      <w:szCs w:val="22"/>
      <w:lang w:val="sr-C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53:00Z</dcterms:created>
  <dc:creator>etot</dc:creator>
  <dc:description/>
  <cp:keywords/>
  <dc:language>en-US</dc:language>
  <cp:lastModifiedBy>Sára Penovác</cp:lastModifiedBy>
  <cp:lastPrinted>2023-05-18T08:11:00Z</cp:lastPrinted>
  <dcterms:modified xsi:type="dcterms:W3CDTF">2025-10-20T10:46:00Z</dcterms:modified>
  <cp:revision>150</cp:revision>
  <dc:subject/>
  <dc:title>З А П И С Н И К</dc:title>
</cp:coreProperties>
</file>